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9 января 2023 года      </w:t>
        <w:tab/>
        <w:t xml:space="preserve">                                                                            № 1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2 года № 101 «О бюджете МО сельское поселение «Село Щелканово» на 2023 год и на плановый период 2024 и  2025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от  16 декабря  2022 года № 101 «О бюджете МО сельское поселение «Село Щелканово» на 2023 год и на плановый период 2024 и 2025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72 867,00 рублей, в том числе объем безвозмездных поступлений в сумме 1 797 414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497 613,3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в сумме 10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424 746,33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6, № 8, № 10, № 12 согласно приложениям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по формированию бюджета МО СП «Село Щелканово» на 2023 год и на плановый период 2024 и 2025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Е.В. Шам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3-02-08T08:54:00Z</cp:lastPrinted>
  <dcterms:modified xsi:type="dcterms:W3CDTF">2023-02-08T05:54:00Z</dcterms:modified>
  <cp:revision>306</cp:revision>
  <dc:subject/>
  <dc:title>Шаблон постановления Районного собрания</dc:title>
</cp:coreProperties>
</file>