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8 января 2022 года      </w:t>
        <w:tab/>
        <w:t xml:space="preserve">                                                                            №  6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6 декабря 2021 года № 61 «О бюджете МО сельское поселение «Село Щелканово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1 года № 61 «О бюджете МО сельское поселение «Село Щелканово» на 2022 год и на плановый период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032 003,00 рубля, в том числе объем безвозмездных поступлений в сумме 2 050 165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168 064,3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36 061,35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6, № 8, № 10, № 12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А.М.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 Windows</cp:lastModifiedBy>
  <cp:lastPrinted>2008-12-23T09:42:00Z</cp:lastPrinted>
  <dcterms:modified xsi:type="dcterms:W3CDTF">2022-01-20T13:20:00Z</dcterms:modified>
  <cp:revision>303</cp:revision>
  <dc:subject/>
  <dc:title>Шаблон постановления Районного собрания</dc:title>
</cp:coreProperties>
</file>