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08 апреля 2022 года      </w:t>
        <w:tab/>
        <w:t xml:space="preserve">                                                                            №  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16 декабря 2021 года № 61 «О бюджете МО сельское поселение «Село Щелканово» на 2022 год и на плановый период 2023 и  2024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6 декабря  2021 года № 61 «О бюджете МО сельское поселение «Село Щелканово» на 2022 год и на плановый период 2023 и 2024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2022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076 387,06 рубля, в том числе объем безвозмездных поступлений в сумме 1 695 383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212 448,41 рубль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36 061,35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Внести изменения в приложения № 2, №6, № 8, № 10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22 год и на плановый период 2023 и 2024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Село Щелканово»                                                                                Е.В. Шамар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04-18T12:22:00Z</cp:lastPrinted>
  <dcterms:modified xsi:type="dcterms:W3CDTF">2022-04-18T09:22:00Z</dcterms:modified>
  <cp:revision>307</cp:revision>
  <dc:subject/>
  <dc:title>Шаблон постановления Районного собрания</dc:title>
</cp:coreProperties>
</file>