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униципального образования сельское поселение «Село Щелканово» з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бщий объем доходов бюджета МО СП «Село Щелканово»</w:t>
      </w:r>
      <w:r>
        <w:rPr>
          <w:sz w:val="28"/>
          <w:szCs w:val="28"/>
        </w:rPr>
        <w:t xml:space="preserve"> за 2021 год составил 3 091 031,37 рублей, исполнение годового плана составило 94,1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в отчетном периоде получены в объеме 1 270 367,74 рублей, что составляет 98,67 % к годовому пл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доходов составило 1 270 367,74 рублей, или 98,71 % к уточненному годовому пла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тупление налога на доходы физических лиц составило 59 547,76 рубля, или 100 % к уточненному годовому пла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и на совокупный дох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, взимаемый в связи с применением упрощенной системы налогообложения поступил в сумме 267 762,45 рублей, или 100,0 % к годовому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и на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ог на имущество физических лиц  - 167 469,60 рублей, или 100,0 % к уточненному годовому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емельный налог с организаций – 171 864,92 рубля, или 100,0 % к уточненному годовому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емельный налог с физических лиц – 604 307,24 рубля, или 100,0 % к уточненному годовому план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Безвозмездные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чено 1 820 663,63 рублей или 58,9 % от общей доходной части бюджета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труктуре межбюджетных трансферт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тации – 1 310 803,00 рублей или 72,0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венции – 44 115,41 рублей или 2,4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межбюджетные трансферты – 465 745,22 рублей или 25,5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возмездные поступления (кроме дотации) имели целевое направление и направлены по назнач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сходная часть бюджета  МО СП «Село Щелканово»</w:t>
      </w:r>
      <w:r>
        <w:rPr>
          <w:sz w:val="28"/>
          <w:szCs w:val="28"/>
        </w:rPr>
        <w:t xml:space="preserve">  выполнена на 93,75 % и составила 3 399 362,46 рублей, или 95,01 % в рамках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муниципальных программ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66"/>
      </w:tblGrid>
      <w:tr>
        <w:trPr>
          <w:trHeight w:val="51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рублей)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Муниципальная программа "Организация решения вопросов местного значения и совершенствование развития сельского поселения "Село Щелканово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5 247,05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епрограммные расходы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966"/>
      </w:tblGrid>
      <w:tr>
        <w:trPr>
          <w:trHeight w:val="510" w:hRule="atLeast"/>
        </w:trPr>
        <w:tc>
          <w:tcPr>
            <w:tcW w:w="7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рублей)</w:t>
            </w:r>
          </w:p>
        </w:tc>
      </w:tr>
      <w:tr>
        <w:trPr>
          <w:trHeight w:val="322" w:hRule="atLeast"/>
        </w:trPr>
        <w:tc>
          <w:tcPr>
            <w:tcW w:w="7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еализация функций иных федеральных органов государственной вла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115,41</w:t>
            </w:r>
          </w:p>
        </w:tc>
      </w:tr>
      <w:tr>
        <w:trPr>
          <w:trHeight w:val="255" w:hRule="atLeast"/>
        </w:trPr>
        <w:tc>
          <w:tcPr>
            <w:tcW w:w="7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966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399 362,4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представлена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расходы – 50,35 % или 1 711 459,77 рублей;</w:t>
      </w:r>
    </w:p>
    <w:p>
      <w:pPr>
        <w:pStyle w:val="Normal"/>
        <w:ind w:firstLine="708"/>
        <w:jc w:val="both"/>
        <w:rPr/>
      </w:pPr>
      <w:bookmarkStart w:id="0" w:name="_Hlk98754771"/>
      <w:bookmarkEnd w:id="0"/>
      <w:r>
        <w:rPr>
          <w:sz w:val="28"/>
          <w:szCs w:val="28"/>
        </w:rPr>
        <w:t>- национальная оборона – 1,30 % или 44 115,41 рубл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циональная безопасность и правоохранительная деятельность – 1,67 % или 56 833,26 рублей;</w:t>
      </w:r>
    </w:p>
    <w:p>
      <w:pPr>
        <w:pStyle w:val="Normal"/>
        <w:ind w:firstLine="708"/>
        <w:jc w:val="both"/>
        <w:rPr/>
      </w:pPr>
      <w:bookmarkStart w:id="1" w:name="_Hlk98754771"/>
      <w:bookmarkEnd w:id="1"/>
      <w:r>
        <w:rPr>
          <w:sz w:val="28"/>
          <w:szCs w:val="28"/>
        </w:rPr>
        <w:t>- национальная экономика – 7,23 % или 245 65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– 14,85 % или 504 878,52 руб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ультура и кинематография – 23,50 % или 799 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литика – 1,10 % или 37 425,5 рублей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бщегосударственные вопросы направлено 1 711 459,77 рублей при плане 1 711 460,51 рублей, в структуре расходов этот раздел составляет 50,35 % от все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т раздел включены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ункционирование Правительства РФ, высших исполнительных органов государственной власти субъектов РФ, местных администраций – 1 335 017,9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ругие общегосударственные вопросы – 376 441,79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имулирование – 57 5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обязательства – 318 941,7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содержание органов местного самоуправления составили 1 219 458,00 рублей, и не превысили нормативы, утвержденные Постановлением Правительства Калужской области от 25.12.2009 № 544 (с изменениями и дополнениями)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 органов местного самоуправления Калужской области для городских и сельских поселений» 57 % от собственной доходной базы, и составил 47,2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циональная оборон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первичного воинского учета направлено 44 115,41 рубль при плане 94 800,00 рублей, в структуре расходов этот раздел составляет 1,30 % от всех расходов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циональная безопасность и правоохранитель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обеспечение пожарной безопасности составили 56 833,26 рублей при плане 56 833,26 рублей, в структуре расходов этот раздел составляет 1,67 % от все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составили 245 650,00 рублей при плане 331 610,00 рублей, в структуре расходов этот раздел составляет 14,85 % от всех расходов, и они сложились за счет направления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одное хозяйство – 113 620,0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рожное хозяйство (расчистка автодорог) – 132 030,00 рублей, переданные полномочия за счет средств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правлено 504 878,52 рубля в структуре расходов бюджета на ЖКХ приходится 5,87 %, из них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благоустройство – 504 878,52 рубля, в том числе: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/>
      </w:pPr>
      <w:r>
        <w:rPr>
          <w:sz w:val="28"/>
          <w:szCs w:val="28"/>
        </w:rPr>
        <w:tab/>
        <w:t>уличное освещение – 302 015,32 рубля;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чие мероприятия по благоустройству – 141 908,00 рублей (содержание объектов благоустройства (приобретение бензина для триммера, приобретение запчастей для триммера, окос территории, уборка мусора), составление сметной документации на строительство колодцев);</w:t>
      </w:r>
    </w:p>
    <w:p>
      <w:pPr>
        <w:pStyle w:val="Normal"/>
        <w:tabs>
          <w:tab w:val="left" w:pos="708" w:leader="none"/>
          <w:tab w:val="left" w:pos="4116" w:leader="none"/>
        </w:tabs>
        <w:jc w:val="both"/>
        <w:rPr/>
      </w:pPr>
      <w:r>
        <w:rPr>
          <w:sz w:val="28"/>
          <w:szCs w:val="28"/>
        </w:rPr>
        <w:tab/>
        <w:t>содержание мест захоронения – 60 955,20 рублей, переданные полномочия за счет средств районного бюдж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культуры направлено – 799 000,00 рублей (передача полномочий по содержанию учреждений культу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полити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составили 37 425,50 рублей (выплата ежемесячной социальной выплаты лицам, замещавшим муниципальные должности муниципальной служ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 МО СП «Село Щелканово» исполнен с дефицитом 308 331,09 рублей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55:00Z</dcterms:created>
  <dc:creator>Юхнов</dc:creator>
  <dc:description/>
  <cp:keywords/>
  <dc:language>en-US</dc:language>
  <cp:lastModifiedBy>Пользователь Windows</cp:lastModifiedBy>
  <cp:lastPrinted>2021-03-04T17:09:00Z</cp:lastPrinted>
  <dcterms:modified xsi:type="dcterms:W3CDTF">2022-03-23T06:10:00Z</dcterms:modified>
  <cp:revision>394</cp:revision>
  <dc:subject/>
  <dc:title>         На сессию</dc:title>
</cp:coreProperties>
</file>