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 29 апреля  2022 года              </w:t>
        <w:tab/>
        <w:tab/>
        <w:t xml:space="preserve">            </w:t>
        <w:tab/>
        <w:t xml:space="preserve">                                            №  85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Село Щелканово» за 2021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Село Щелканово»  за 2021 год по доходам в сумме 3 091 031,37 рублей, по расходам в сумме 3 399 362,46 рублей, с  дефицитом бюджета в сумме 308 331,09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Село Щелканово» за 2021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Село Щелканово» за  2021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Село Щелканово» за 2021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Село Щелканово» за 2021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21 год, согласно приложению №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</w:t>
      </w:r>
      <w:r>
        <w:rPr/>
        <w:tab/>
        <w:tab/>
        <w:tab/>
        <w:tab/>
        <w:tab/>
        <w:tab/>
        <w:tab/>
      </w:r>
      <w:r>
        <w:rPr>
          <w:b/>
        </w:rPr>
        <w:t xml:space="preserve">Е.В. Шамар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05-18T12:23:00Z</cp:lastPrinted>
  <dcterms:modified xsi:type="dcterms:W3CDTF">2022-05-18T09:23:00Z</dcterms:modified>
  <cp:revision>171</cp:revision>
  <dc:subject/>
  <dc:title>Шаблон постановления Районного собрания</dc:title>
</cp:coreProperties>
</file>