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8 сентября 2022 года      </w:t>
        <w:tab/>
        <w:t xml:space="preserve">                                                                                     №   9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1 года № 61 «О бюджете МО сельское поселение «Село Щелканов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1 года № 61 «О бюджете МО сельское поселение «Село Щелканов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4 461 283,34 рубля, в том числе объем безвозмездных поступлений в сумме 2 750 788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597 344,69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36 061,3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2, №6, № 8, № 10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Е.В. Шам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10-11T12:36:00Z</cp:lastPrinted>
  <dcterms:modified xsi:type="dcterms:W3CDTF">2022-10-11T09:36:00Z</dcterms:modified>
  <cp:revision>310</cp:revision>
  <dc:subject/>
  <dc:title>Шаблон постановления Районного собрания</dc:title>
</cp:coreProperties>
</file>