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1 октября 2023 года                                                                                                     №   48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9 месяцев 2023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9 месяцев 2023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Село Щелканово» за 9 месяцев 2023 года по доходам в сумме 3 204 606,59 рублей, по расходам в сумме 3 533 047,72 рубля, с дефицитом бюджета в сумме 328 441,13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9 месяцев 2023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о. Главы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И.С. Большакова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4-11-07T08:43:00Z</cp:lastPrinted>
  <dcterms:modified xsi:type="dcterms:W3CDTF">2023-10-12T09:00:00Z</dcterms:modified>
  <cp:revision>91</cp:revision>
  <dc:subject/>
  <dc:title>                                                                                </dc:title>
</cp:coreProperties>
</file>