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2 апреля 2022 года                                                                                                     №   1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1 квартал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1 квартал 2022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1 квартал 2022 года по доходам в сумме 766 181,20 рублей, по расходам в сумме 855 679,62 рубля, с дефицитом бюджета в сумме 89 498,42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1 квартал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Н.Н. Кишкан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4-11-07T08:43:00Z</cp:lastPrinted>
  <dcterms:modified xsi:type="dcterms:W3CDTF">2022-04-15T07:39:00Z</dcterms:modified>
  <cp:revision>87</cp:revision>
  <dc:subject/>
  <dc:title>                                                                                </dc:title>
</cp:coreProperties>
</file>