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8 июля 2022 года                                                                                                     №   24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Щелканово» за 2 квартал 2022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Щелканово» за 2 квартал 2022 года, а также в соответствии со статьей 264.2 пунктом 5 Бюджетного Кодекса РФ администрация муниципального образования сельское поселение «Село Щелканово»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Село Щелканово» за 2 квартал 2022 года по доходам в сумме 1 479 855,69 рублей, по расходам в сумме 1 607 627,00 рублей, с дефицитом бюджета в сумме 127 741,31 рубль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Щелканово» за 2 квартал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Щелканово» за 2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2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2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Щелканово» за 2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 </w:t>
      </w:r>
      <w:r>
        <w:rPr>
          <w:rFonts w:cs="Times New Roman" w:ascii="Times New Roman" w:hAnsi="Times New Roman"/>
          <w:b w:val="false"/>
          <w:sz w:val="24"/>
          <w:szCs w:val="24"/>
        </w:rPr>
        <w:t>2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Щелканово»  за 2 квартал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Щелк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Щелканово»              </w:t>
        <w:tab/>
        <w:t xml:space="preserve">                                                                     Н.Н. Кишканова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4-11-07T08:43:00Z</cp:lastPrinted>
  <dcterms:modified xsi:type="dcterms:W3CDTF">2022-07-18T09:05:00Z</dcterms:modified>
  <cp:revision>89</cp:revision>
  <dc:subject/>
  <dc:title>                                                                                </dc:title>
</cp:coreProperties>
</file>