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Село Щелк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14 октября 2022 года                                                                                                     №   32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"/>
        </w:rPr>
      </w:pPr>
      <w:r>
        <w:rPr>
          <w:rFonts w:cs="Times New Roman"/>
          <w:b/>
          <w:bCs/>
          <w:sz w:val="22"/>
          <w:szCs w:val="2"/>
        </w:rPr>
      </w:r>
    </w:p>
    <w:tbl>
      <w:tblPr>
        <w:tblW w:w="405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</w:tblGrid>
      <w:tr>
        <w:trPr>
          <w:trHeight w:val="1052" w:hRule="atLeast"/>
        </w:trPr>
        <w:tc>
          <w:tcPr>
            <w:tcW w:w="4052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ете об исполнении бюджета муниципального образования сельское поселение «Село Щелканово» за 9 месяцев 2022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Село Щелканово» за 9 месяцев 2022 года, а также в соответствии со статьей 264.2 пунктом 5 Бюджетного Кодекса РФ администрация муниципального образования сельское поселение «Село Щелканово»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бюджета муниципального образования сельское поселение «Село Щелканово» за 9 месяцев 2022 года по доходам в сумме 2 867 148,53 рубля, по расходам в сумме 2 949 725,87 рублей, с дефицитом бюджета в сумме 82 577,34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Село Щелканово» за 9 месяцев 2022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Село Щелканово» за 9 месяцев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9 месяцев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Село Щелканово» за 9 месяцев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Село Щелканово» за 9 месяцев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9 месяцев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Село Щелканово» за 9 месяцев 20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Село Щелканово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«Село Щелканово»              </w:t>
        <w:tab/>
        <w:t xml:space="preserve">                                                                     Н.Н. Кишканова</w:t>
      </w:r>
    </w:p>
    <w:sectPr>
      <w:type w:val="nextPage"/>
      <w:pgSz w:w="11906" w:h="16820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22-10-18T08:06:00Z</cp:lastPrinted>
  <dcterms:modified xsi:type="dcterms:W3CDTF">2022-10-18T05:08:00Z</dcterms:modified>
  <cp:revision>93</cp:revision>
  <dc:subject/>
  <dc:title>                                                                                </dc:title>
</cp:coreProperties>
</file>