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20"/>
          <w:lang w:eastAsia="ru-RU"/>
        </w:rPr>
        <w:t xml:space="preserve"> </w:t>
      </w: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>«УТВЕРЖДЕ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становлением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МО СП «Село Щелканово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  « 11» октября 2018 года №</w:t>
        <w:softHyphen/>
        <w:t xml:space="preserve"> 36       </w:t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ПРОГРАММА «КОМПЛЕКСНОГО  РАЗВИТИЯ  СОЦИАЛЬНОЙ  ИНФРАСТРУКТУРЫ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СЕЛЬСКОГО  ПОСЕЛЕНИЯ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СЕЛО ЩЕЛКАНОВО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ЮХНОВСКОГО РАЙОНА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АЛУЖСКОЙ   ОБЛАСТИ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НА 2017-2027 ГОДЫ» </w:t>
      </w:r>
    </w:p>
    <w:p>
      <w:pPr>
        <w:pStyle w:val="Normal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120"/>
        <w:rPr/>
      </w:pPr>
      <w:r>
        <w:rPr>
          <w:sz w:val="20"/>
          <w:szCs w:val="20"/>
        </w:rPr>
        <w:t>-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аспорт программы  «Комплексного развития социальной  инфраструктуры сельского  поселения «Щелканово» Юхновского района Калужской области</w:t>
      </w:r>
    </w:p>
    <w:p>
      <w:pPr>
        <w:pStyle w:val="Style16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 2017-2027 годы»</w:t>
      </w:r>
    </w:p>
    <w:tbl>
      <w:tblPr>
        <w:tblW w:w="9956" w:type="dxa"/>
        <w:jc w:val="left"/>
        <w:tblInd w:w="-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7512"/>
      </w:tblGrid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lineRule="auto" w:line="276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«Комплексное развитие социальной  инфраструктуры сельского  поселения «Село Щелканово» Юхновского района Калужской области на 2017-2027 годы»</w:t>
            </w:r>
          </w:p>
          <w:p>
            <w:pPr>
              <w:pStyle w:val="21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Федеральный Закон № 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Федеральный закон от 03.07.2016 № 190 – ФЗ « 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становление Правительства Российской Федерации от 01.10.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став муниципального образования сельское поселение «Село Щелканово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Генеральный план  муниципального образования сельское поселение «Село Щелканово» Юхновского района   Калужской области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/>
              <w:t xml:space="preserve">Администрация  </w:t>
            </w:r>
            <w:r>
              <w:rPr>
                <w:bCs/>
              </w:rPr>
              <w:t>сельского  поселения «Село Щелканово» Юхновского района, Калужской области; Калужская область,  Юхновский район, село Щелканово, улица Боровская , дом 18.</w:t>
            </w:r>
          </w:p>
          <w:p>
            <w:pPr>
              <w:pStyle w:val="Style16"/>
              <w:spacing w:before="280" w:after="0"/>
              <w:ind w:left="-142" w:right="-142" w:hanging="0"/>
              <w:jc w:val="both"/>
              <w:rPr/>
            </w:pPr>
            <w:r>
              <w:rPr/>
              <w:t xml:space="preserve">Администрация  </w:t>
            </w:r>
            <w:r>
              <w:rPr>
                <w:bCs/>
              </w:rPr>
              <w:t>сельского  поселения «Село Щелканово» Юхновского района Калужской области; Калужская область, Юхновский район, село Щелканово, улица Боровская , дом 18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Основная цель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,  торговой   инфраструктуры  и  сферы  услуг. 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оздание правовых, организационных,  и экономических условий для перехода к устойчивому периоду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Благоустройство поселения,  ремонт  дорог;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4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Ремонт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Развитие   личных   подсобных   хозяйств;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jc w:val="both"/>
              <w:rPr/>
            </w:pPr>
            <w:r>
              <w:rPr/>
              <w:t>7. Создание   условий  для безопасного проживания населения   на 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jc w:val="both"/>
              <w:rPr/>
            </w:pPr>
            <w:r>
              <w:rPr/>
              <w:t>8. Содействие развитию   малого предпринимательства,    организации  новых  рабочих  мест: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9. Содействие в привлечении молодых специалистов в поселение             ( работников культуры, муниципальных служащих и т.д.).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10. Содействие в обеспечении социальной поддержки слабозащищенным   слоям   населения: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11. Привлечение средств из бюджетов различных уровней на укрепление жилищно-коммунальной сферы, на строительство и ремонт внутри-поселковых дорог, благоустройство поселения,  развитие  физкультуры  и  спорта.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ероприятия программы охватывают период 2017 -2020 годы и на перспективу до 2026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до окончания срока действия программы без разбивки по годам.</w:t>
            </w:r>
          </w:p>
        </w:tc>
      </w:tr>
      <w:tr>
        <w:trPr/>
        <w:tc>
          <w:tcPr>
            <w:tcW w:w="995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- Администрация  </w:t>
            </w:r>
            <w:r>
              <w:rPr>
                <w:bCs/>
              </w:rPr>
              <w:t xml:space="preserve">сельского  поселения «Село Щелканово» Юхновского района Калужской области 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 xml:space="preserve">-   организации,  предприниматели,  учреждения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>сельского поселения «Село Щелканово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аселение   сельского   поселения   «Село Щелканово»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Программы (млн. руб.)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 организаций,  предпринимателей,  учреждений,  средств  граждан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сего требуется финансовых средств 3млн.400 тыс.руб., в том числ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ластной бюджет- 1 млн.60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дорожный фонд- 1млн. 400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юджет поселения - 30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небюджетные средства – 100 тыс.руб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- доля детей в возрасте от 1 до 6 лет, обеспеченных дошкольными учреждениями,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доля детей школьного возраста, обеспеченных ученическими местами для занятия в школе в одну смену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местимость клубов. библиотек, учреждений дополнительного образования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вышение уровня и качества оказания медпомощ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величение доли населения обеспеченной спортивными объектами в соответствии с нормативными значениям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ровень доступности объектов физической культуры и массового спорта,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капитальный ремонт объектов водоснабжения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капитальный ремонт сельского дома культуры, библиотеки,  материально-техническое обновление учреждений культуры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иобретение и установка спортивной площадки и уличных тренажеров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иобретение и установка  детской игровой площадк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оектирование и строительство станции  водоочистк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 программ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качества, комфортности и уровня жизни населен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контроля за исполнением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ельская Дума МО сельское поселение «Село Щелканово»</w:t>
            </w:r>
          </w:p>
        </w:tc>
      </w:tr>
    </w:tbl>
    <w:p>
      <w:pPr>
        <w:pStyle w:val="Normal"/>
        <w:spacing w:before="280" w:after="280"/>
        <w:ind w:firstLine="72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jc w:val="both"/>
        <w:rPr/>
      </w:pPr>
      <w:r>
        <w:rPr/>
        <w:t>Необходимость реализации  закона № 131-ФЗ от 06.10.2003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а муниципальном уровне.</w:t>
      </w:r>
    </w:p>
    <w:p>
      <w:pPr>
        <w:pStyle w:val="Normal"/>
        <w:ind w:firstLine="720"/>
        <w:jc w:val="both"/>
        <w:rPr/>
      </w:pPr>
      <w:r>
        <w:rPr/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 инфраструктуры    сельского поселения (далее – Программа) содержит  чёткое представление  о  стратегических целях, ресурсах, потенциале  и об основных направлениях социальной  инфраструктуры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й  инфраструктуры  сельского   поселения.</w:t>
      </w:r>
    </w:p>
    <w:p>
      <w:pPr>
        <w:pStyle w:val="Normal"/>
        <w:ind w:firstLine="720"/>
        <w:jc w:val="both"/>
        <w:rPr/>
      </w:pPr>
      <w:r>
        <w:rPr/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- доступные для потенциала территории, адекватные географическому, демографическому, экономическому, соц.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, сферы услуг  и  т.д.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2.Характеристика существующего состояния социальной инфраструктуры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ab/>
        <w:t>А) 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ело Щелканово»  расположено на территории Юхновского района Калужской области. Административный центр сельского поселения – Село Щелканово находится в 23 км к юго-востоку от города Юхнов, 53 км к северо-западу от г. Калуги. Через сельское поселение проходят автодороги регионального значения "Вязьма - Калуга", "Вязьма - Калуга" – Мосальск, ''«Подкопаево-Синий Колодезь» – «Мосальск-Зубово»''. В состав сельского поселения «Село Щелканово» входят следующие населенные пункты: с. Щелканово, деревни: Астапова Слобода, Васцы, Деревягино, Жеремесло, Житеевка, Зубово, Крутое, Миньково, Мироново, Павлищево, Сосино, Сосновка, Сухолом, Федоровка, Чермошня, Ямны, Кудиново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сельского поселения составляет 13144,14 га, численность населения 960 человек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1  Картографическое описание границ сельского поселения</w:t>
      </w:r>
    </w:p>
    <w:p>
      <w:pPr>
        <w:pStyle w:val="ConsPlusDocLis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ело Щелканово»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- на северо-восток от реки Ремежь вдоль северной границы лесного массива до пересечения с дорогой Вязьма - Калуга, далее на северо-восток, пересекая грунтовую дорогу Плоское - Сосино до грунтовой дороги Плоское - Змиево, далее поворот на юго-восток через лесные массивы до реки Прокудинка южнее д. Азаровка, пересекая реку Прокудинка, на восток, пересекая дороги Кудиново - Азаровка и Кудиново - Курево, по южной границе лесного массива до северной границы д. Кудиново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- на юго-восток и восток через лесной массив до восточной границы д. Деревягино, далее по северо-восточным границам лесных кварталов N 76, 77 Юхновского лесничества, далее на юг по западным границам лесных кварталов N 78, 81 до реки Теча, поворот на северо-восток по реке Теча, огибая сан. "Павлищев Бор" с юга, далее, пересекая р. Теча, вдоль восточной границы лесного массива национального парка "Угра" до дороги Павлищево - Порослицы, пересекая дорогу, до границы Юхновского и Бабынинского районов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 - на юго-запад по границе Юхновского и Бабынинского районов, далее на запад по границе Юхновского и Мещовского районов до восточной границы лесного квартала N 117 Юхновского лесниче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е - на север по восточной границе квартала N 117 Юхновского лесничества, поворот на запад по северным границам лесных кварталов N 117, 116 Юхновского лесничества, поворот на север до границы лесного квартала N 113, поворот на восток, огибая с западной и южной сторон д. Сосновка и пересекая дорогу Сосновка - Тарасово, по южным границам лесных кварталов N 113, 114, 115 Юхновского лесничества, пересекая дорогу Сосновка - Жилетово, поворот на север и северо-запад по северным границам лесных кварталов N 115, 114, 113 Юхновского лесничества, далее на северо-запад, пересекая дорогу Куркино - Ямны и безымянные ручьи, до точки, расположенной в 300 м юго-восточнее дороги Плоское - Тибеки и реки Ремежь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</w:rPr>
        <w:t>Наличие земельных ресурсов сельского поселения «Село Щелканово» состоянию на 01.01.2017г.</w:t>
      </w:r>
    </w:p>
    <w:p>
      <w:pPr>
        <w:pStyle w:val="TextBodyIndent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34"/>
        <w:gridCol w:w="2724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 измерения, г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 состояние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 земель  поселения  в  установленных  гра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4,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,4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 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0,3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0,3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х 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6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6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Щелк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5,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5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Астапова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3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Вас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9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9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Дерев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ереме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5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5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Зуб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2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рут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2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уди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Минь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8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8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 Мир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. Павлище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8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8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1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1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ух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Федо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Чермо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Ям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ит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4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4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 промышленности, энергетики, транспорта, связи, радио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ли особо охраняемых территорий и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но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,3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,38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Heading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   Административное деление</w:t>
      </w:r>
    </w:p>
    <w:p>
      <w:pPr>
        <w:pStyle w:val="TextBodyIndent"/>
        <w:ind w:firstLine="709"/>
        <w:jc w:val="both"/>
        <w:rPr/>
      </w:pPr>
      <w:r>
        <w:rPr/>
        <w:t>Сельское  поселение включает в себя 18 населенных пункта, с центром в с.Щелканово.      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            </w:t>
      </w:r>
      <w:r>
        <w:rPr>
          <w:b/>
        </w:rPr>
        <w:t>Численность жителей  поселения составляет  960 челове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122"/>
        <w:gridCol w:w="2379"/>
        <w:gridCol w:w="2035"/>
      </w:tblGrid>
      <w:tr>
        <w:trPr>
          <w:tblHeader w:val="true"/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населения, чел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О СП «Село Щелканово»: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Щелкан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Астапова Слобода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Васцы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Деревягин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еремесл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Зуб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рутое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удин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Миньков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 Миронов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. Павлищево 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ин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но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ухолом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Федоро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Чермошня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Ямны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итее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extBodyIndent"/>
        <w:ind w:firstLine="709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 Демографическая ситуац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 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Состав населения сельского  поселения .</w:t>
      </w:r>
    </w:p>
    <w:p>
      <w:pPr>
        <w:pStyle w:val="Normal"/>
        <w:jc w:val="center"/>
        <w:rPr/>
      </w:pPr>
      <w:r>
        <w:rPr/>
        <w:t xml:space="preserve">            </w:t>
      </w:r>
      <w:r>
        <w:rPr>
          <w:b/>
          <w:bCs/>
        </w:rPr>
        <w:t xml:space="preserve">Демографические изменения в составе населения (на 01.01.2016г.) </w:t>
      </w:r>
      <w:r>
        <w:rPr/>
        <w:t>        </w:t>
      </w:r>
    </w:p>
    <w:p>
      <w:pPr>
        <w:pStyle w:val="Normal"/>
        <w:rPr>
          <w:b/>
          <w:b/>
        </w:rPr>
      </w:pPr>
      <w:r>
        <w:rPr/>
        <w:t>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  среднегодовом приросте населения и тенденции его изменения</w:t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417"/>
        <w:gridCol w:w="1276"/>
        <w:gridCol w:w="1134"/>
        <w:gridCol w:w="1134"/>
        <w:gridCol w:w="1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(у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аем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руктуру населения за 2015  год можно обозначить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личество </w:t>
      </w:r>
      <w:r>
        <w:rPr>
          <w:color w:val="000000"/>
          <w:shd w:fill="FFFFFF" w:val="clear"/>
        </w:rPr>
        <w:t xml:space="preserve">наличного </w:t>
      </w:r>
      <w:r>
        <w:rPr/>
        <w:t>населения по сельскому   поселению  – 960 че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еление в трудоспособном возрасте – 389 чел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еление старше трудоспособного возраста – 286 чел. </w:t>
      </w:r>
    </w:p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,  и  характеризуется  низким  уровнем  рождаемости,  высокой  смертностью,  неблагоприятным  соотношение  «рождаемость-смертность»</w:t>
      </w:r>
    </w:p>
    <w:p>
      <w:pPr>
        <w:pStyle w:val="Normal"/>
        <w:autoSpaceDE w:val="false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ое сельскохозяйственное предприятие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Жилищный фон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Состояние жилищно-коммунальной сферы сельского поселения с.Щелканово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ующем жилищном фонде </w:t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251"/>
        <w:gridCol w:w="23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.01. 201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.01.2016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жилой фонд, тыс.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1,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1,6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жилой фонд на 1 жителя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и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1418"/>
        <w:gridCol w:w="1417"/>
        <w:gridCol w:w="1457"/>
      </w:tblGrid>
      <w:tr>
        <w:trPr>
          <w:trHeight w:val="465" w:hRule="atLeast"/>
        </w:trPr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1.2013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Жилищный фонд - всего                               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тыс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25,3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3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агоустроенный жилой фонд «</w:t>
            </w:r>
            <w:r>
              <w:rPr>
                <w:b/>
              </w:rPr>
              <w:t>(</w:t>
            </w:r>
            <w:r>
              <w:rPr/>
              <w:t>газ, водопровод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15,5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благоустроенный жилой фонд (без канализации, водопровода, газа) на территор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Жилищный фонд сельского  поселения  характеризуется следующими данными: общая площадь жилищного фонда – 25,34 тыс. м</w:t>
      </w:r>
      <w:r>
        <w:rPr>
          <w:vertAlign w:val="superscript"/>
        </w:rPr>
        <w:t>2</w:t>
      </w:r>
      <w:r>
        <w:rPr/>
        <w:t>, обеспеченность жильем –   25,8 м</w:t>
      </w:r>
      <w:r>
        <w:rPr>
          <w:vertAlign w:val="superscript"/>
        </w:rPr>
        <w:t>2</w:t>
      </w:r>
      <w:r>
        <w:rPr/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К услугам  ЖКХ предоставляемым  в поселении  относится  водоснабжение, газоснабжение,  вывоз мусора. </w:t>
      </w:r>
    </w:p>
    <w:p>
      <w:pPr>
        <w:pStyle w:val="Normal"/>
        <w:jc w:val="both"/>
        <w:rPr/>
      </w:pPr>
      <w:r>
        <w:rPr/>
        <w:t xml:space="preserve">Развитие среды проживания населения сельского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autoSpaceDE w:val="false"/>
        <w:ind w:firstLine="540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 территории сельского поселения в 2017 г ведется межпоселковый  газопровод  д. Жеремесло, д.Павлищево. Планируется проведение межпоселкового  газопровода в с.Сосино и Астапова Слобода. Разработан проект строительства ФО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2.1.4. Развитие отраслей социальной сферы</w:t>
      </w:r>
    </w:p>
    <w:p>
      <w:pPr>
        <w:pStyle w:val="TextBody"/>
        <w:spacing w:before="0" w:after="0"/>
        <w:ind w:firstLine="709"/>
        <w:jc w:val="both"/>
        <w:rPr/>
      </w:pPr>
      <w:r>
        <w:rPr/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spacing w:before="0" w:after="0"/>
        <w:jc w:val="both"/>
        <w:rPr/>
      </w:pPr>
      <w:r>
        <w:rPr/>
        <w:t>Прогнозом на 2017 год и на период до 2027 года  определены следующие приоритеты социальной  инфраструктуры развития городского поселе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-повышение уровня жизни населения сельского, в т.ч. на основе развития социаль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spacing w:before="0" w:after="0"/>
        <w:ind w:firstLine="709"/>
        <w:jc w:val="both"/>
        <w:rPr/>
      </w:pPr>
      <w:r>
        <w:rPr/>
        <w:t>-развитие жилищной сферы в сельском посел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создание условий для гармоничного развития подрастающего поколения в городском поселении;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-сохранение культурного наследия.</w:t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  <w:t>Б) Технико-экономические параметры существующих объектов социальной инфраструктуры поселения</w:t>
      </w:r>
    </w:p>
    <w:p>
      <w:pPr>
        <w:pStyle w:val="TextBodyIndent"/>
        <w:ind w:firstLine="425"/>
        <w:jc w:val="center"/>
        <w:rPr/>
      </w:pPr>
      <w:r>
        <w:rPr>
          <w:b/>
        </w:rPr>
        <w:t>2.1.3.1. Культура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услуг населению в области культуры в сельском поселении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Сельский дом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Библиотека</w:t>
      </w:r>
    </w:p>
    <w:p>
      <w:pPr>
        <w:pStyle w:val="Normal"/>
        <w:autoSpaceDE w:val="false"/>
        <w:jc w:val="both"/>
        <w:rPr/>
      </w:pPr>
      <w:r>
        <w:rPr/>
        <w:t xml:space="preserve">В доме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направлений работы  является работа по организации досуга детей и подростков, это: проведение интеллектуальных игр, дней молодеж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ведение этих мероприятий позволит увеличить обеспеченность населения сельского  поселения   культурно-досуговыми  услугам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Филиал ЦБС с.Щелк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.Щелканово, ул.Боровская,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Щелкановский С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.Щелканово, ул.Боровская,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ссчитан на 100 посадочных мес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2.1.3.2.Физическая культура и спорт</w:t>
      </w:r>
    </w:p>
    <w:tbl>
      <w:tblPr>
        <w:tblW w:w="967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85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портивный зал МКОУ «Щелканов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900" w:firstLine="540"/>
        <w:jc w:val="both"/>
        <w:rPr/>
      </w:pPr>
      <w:r>
        <w:rPr/>
      </w:r>
    </w:p>
    <w:p>
      <w:pPr>
        <w:pStyle w:val="Normal"/>
        <w:autoSpaceDE w:val="false"/>
        <w:ind w:left="-900" w:firstLine="540"/>
        <w:jc w:val="both"/>
        <w:rPr/>
      </w:pPr>
      <w:r>
        <w:rPr/>
        <w:t xml:space="preserve">На  территории школы  поселения  имеется  спортивная  площадка,  где проводятся игры </w:t>
      </w:r>
    </w:p>
    <w:p>
      <w:pPr>
        <w:pStyle w:val="Normal"/>
        <w:autoSpaceDE w:val="false"/>
        <w:ind w:left="-900" w:firstLine="540"/>
        <w:jc w:val="both"/>
        <w:rPr/>
      </w:pPr>
      <w:r>
        <w:rPr/>
        <w:t>развития физкультуры и спорта</w:t>
      </w:r>
      <w:r>
        <w:rPr>
          <w:shd w:fill="FFFFFF" w:val="clear"/>
        </w:rPr>
        <w:t xml:space="preserve">. </w:t>
      </w:r>
    </w:p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3.3.  Образование</w:t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На территории поселения находится дошкольная группа. Численность</w:t>
      </w:r>
      <w:r>
        <w:rPr>
          <w:color w:val="C00000"/>
        </w:rPr>
        <w:t xml:space="preserve"> </w:t>
      </w:r>
      <w:r>
        <w:rPr/>
        <w:t xml:space="preserve">детей, посещающих дошкольную группу – 7 человек  </w:t>
      </w:r>
    </w:p>
    <w:p>
      <w:pPr>
        <w:pStyle w:val="Normal"/>
        <w:ind w:left="-360" w:firstLine="540"/>
        <w:jc w:val="both"/>
        <w:rPr/>
      </w:pPr>
      <w:r>
        <w:rPr/>
      </w:r>
    </w:p>
    <w:tbl>
      <w:tblPr>
        <w:tblW w:w="100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34"/>
        <w:gridCol w:w="1843"/>
        <w:gridCol w:w="851"/>
        <w:gridCol w:w="992"/>
        <w:gridCol w:w="9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-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Щелкановская средняя 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11"/>
        <w:spacing w:before="0" w:after="0"/>
        <w:jc w:val="both"/>
        <w:rPr/>
      </w:pPr>
      <w:r>
        <w:rPr/>
        <w:t xml:space="preserve">                          </w:t>
      </w:r>
    </w:p>
    <w:p>
      <w:pPr>
        <w:pStyle w:val="211"/>
        <w:spacing w:before="0" w:after="0"/>
        <w:ind w:firstLine="72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2.1.4.4.   Здравоохранение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 xml:space="preserve">На территории поселения находится фельдшерско –акушерский пункт, расположенный в здании МКОУ «Щелкановская средняя  общеобразовательная школа». Специфика потери здоровья сельскими жителями определяется, прежде всего, условиями жизни и труда. </w:t>
      </w:r>
      <w:r>
        <w:rPr>
          <w:shd w:fill="FFFFFF" w:val="clear"/>
        </w:rPr>
        <w:t>Сельские</w:t>
      </w:r>
      <w:r>
        <w:rPr/>
        <w:t xml:space="preserve"> жители сельского поселения практически лишены элементарных  коммунальных удобств, труд чаще носит физический характер. </w:t>
      </w:r>
    </w:p>
    <w:p>
      <w:pPr>
        <w:pStyle w:val="Normal"/>
        <w:ind w:firstLine="53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изкий жизненный уровень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алая плотность населения.</w:t>
      </w:r>
    </w:p>
    <w:p>
      <w:pPr>
        <w:pStyle w:val="Normal"/>
        <w:ind w:firstLine="539"/>
        <w:jc w:val="both"/>
        <w:rPr/>
      </w:pPr>
      <w:r>
        <w:rPr/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)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TextBody"/>
        <w:jc w:val="both"/>
        <w:rPr/>
      </w:pPr>
      <w:r>
        <w:rPr/>
        <w:t>Исходя из анализа изменений численности населения, отсутствие жилищного строительства в рамках реализации программы ставится задача по сохранению существующих объектов физической культуры  и культуры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3"/>
        <w:gridCol w:w="1897"/>
        <w:gridCol w:w="1533"/>
        <w:gridCol w:w="1213"/>
        <w:gridCol w:w="167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ое дошкольное учрежд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ая 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кольные учре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льшерско-акушерский пунк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книжного фонд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ртивные площад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 спортивной площадки и уличных тренажеров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)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04.12.2007 № 329-ФЗ «О физической культуре и спорте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21.11.2011 № 323-ФЗ «Об основах охраны здоровья граждан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29.12.2012 № 273-ФЗ «Об образовании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17.07.1999 № 178-ФЗ «О государственной социальной помощ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В целях создания благоприятных условий для привлечения частных инвестиций в экономику в Калужской области принят Закон Калужской области от 16.12.1998 N 31-ОЗ "О государственной поддержке инвестиционной деятельности в Калужской области", который определяет общие принципы, формы государственной поддержки инвестиционной деятельности органами государственной власти Калужской области, полномочия органов государственной власти Калужской области в сфере инвестиционной деятельно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асти от 17.07.2015 N 59"Об утверждении региональных нормативов градостроительного проектирования Калужской области" и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алужской област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 и должны также отражать решения по размещению объектов социальной инфраструктуры, принятые в Схеме территориального планирования Калужской обла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TextBody"/>
        <w:spacing w:before="280" w:after="280"/>
        <w:ind w:firstLine="709"/>
        <w:contextualSpacing/>
        <w:jc w:val="center"/>
        <w:rPr>
          <w:b/>
          <w:b/>
        </w:rPr>
      </w:pPr>
      <w:r>
        <w:rPr>
          <w:b/>
        </w:rPr>
        <w:t>2. Перечень мероприятий (инвестиционных проектов) по проектированию, строительству и реконструкции объектов социальной инфраструктуры поселения, городского округа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Heading3"/>
        <w:spacing w:before="240" w:after="60"/>
        <w:ind w:left="0" w:firstLine="69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Задача формирования стратегии развития сельского поселения  не может быть конструктивно решена без  анализа, выявления    и адекватного описания его важнейших 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  представляет собой 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Heading3"/>
        <w:spacing w:before="240" w:after="60"/>
        <w:ind w:left="0" w:firstLine="69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Использование системного анализа для 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  обеспечения условий функционирования и поддержания работоспособности основных элементов, составляющих основу сельского  поселения.</w:t>
      </w:r>
    </w:p>
    <w:p>
      <w:pPr>
        <w:pStyle w:val="Heading3"/>
        <w:spacing w:before="240" w:after="60"/>
        <w:ind w:left="0" w:firstLine="697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рограммы  комплексного развития  социальной  инфраструктуры сельского  поселения «Деревня Куркино» Юхновского района Калужской  области  включают как планируемые к реализации инвестиционные проекты, так и совокупность различных  организационных мероприятий, сгруппированных по указанным выше системным признакам. Перечень  основных программных мероприятий на период 2017-2027 гг., ответственных исполнителей  и ожидаемых результатов от их реализации с указанием необходимых объемов и потенциальных источников финансирования, приведены в таблиц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Перечень мероприятий (инвестиционных проектов) по проектированию, строительству объектов социальной инфраструктуры сельского поселен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39"/>
        <w:gridCol w:w="1053"/>
        <w:gridCol w:w="1701"/>
        <w:gridCol w:w="709"/>
        <w:gridCol w:w="850"/>
        <w:gridCol w:w="709"/>
        <w:gridCol w:w="709"/>
        <w:gridCol w:w="7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о-экономические параметры (вид. Назначение, площадь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1-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Парк отдыха в с. 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Приобретение детской игровой  площад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Разбивка «Парка памяти» в с.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Ремонт объектов водоснабжения в д. Зубово, с.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bCs/>
              </w:rPr>
              <w:t>Приобретение спортивной площадки и уличных тренаже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Ремонт и строительство очистных сооружений  и канализационных ли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Благоустройство контейнерных площад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, городского округа включает укрупненную оценку необходимых инвестиций с разбивкой по видам объектов социальной инфраструктуры поселения, городского округа, целям и задачам программы, источникам финансирования, включая средства бюджетов всех уровней и внебюджетные средства.</w:t>
      </w:r>
    </w:p>
    <w:p>
      <w:pPr>
        <w:pStyle w:val="TextBody"/>
        <w:rPr/>
      </w:pPr>
      <w:r>
        <w:rPr/>
        <w:t>Программа финансируется из местного, районного, областного и федерального бюджетов, инвестиционные ресурсы предприятий, организаций, предпринимателей, учреждений, средств  граждан.</w:t>
      </w:r>
    </w:p>
    <w:p>
      <w:pPr>
        <w:pStyle w:val="TextBody"/>
        <w:rPr/>
      </w:pPr>
      <w:r>
        <w:rPr/>
        <w:t xml:space="preserve">  </w:t>
      </w:r>
      <w:r>
        <w:rPr/>
        <w:t>Финансирование из бюджета муниципального образования сельское поселение «Село Щелканово» ежегодно уточняется при формировании бюджета на очередной финансовый год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огнозный общий объем финансирования программы на период 2017-2026 годы составляет: 3 млн. 400 тыс. руб.    </w:t>
      </w:r>
    </w:p>
    <w:p>
      <w:pPr>
        <w:pStyle w:val="TextBody"/>
        <w:rPr/>
      </w:pPr>
      <w:r>
        <w:rPr/>
        <w:t xml:space="preserve">    </w:t>
      </w:r>
      <w:r>
        <w:rPr/>
        <w:t>2017 год – 800 тыс.руб.</w:t>
      </w:r>
    </w:p>
    <w:p>
      <w:pPr>
        <w:pStyle w:val="TextBody"/>
        <w:rPr/>
      </w:pPr>
      <w:r>
        <w:rPr/>
        <w:t>2018 год – 600 тыс. руб.                 2019 год – 1 млн.  тыс.руб.</w:t>
      </w:r>
    </w:p>
    <w:p>
      <w:pPr>
        <w:pStyle w:val="TextBody"/>
        <w:rPr/>
      </w:pPr>
      <w:r>
        <w:rPr/>
        <w:t xml:space="preserve">2020 год – 900.тыс. руб.                  2021-2027 гг. –   1 млн.500 тыс.руб.  </w:t>
      </w:r>
    </w:p>
    <w:p>
      <w:pPr>
        <w:pStyle w:val="TextBody"/>
        <w:rPr/>
      </w:pPr>
      <w:r>
        <w:rPr/>
        <w:t xml:space="preserve">  </w:t>
      </w:r>
      <w:r>
        <w:rPr/>
        <w:t>На реализацию мероприятий могут привлекаться другие источники.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, городского округа включает оценку социально-экономической эффективности и соответствия нормативам градостроительного проектирования соответственно поселения или городского округа, в том числе с разбивкой по видам объектов социальной инфраструктуры поселения, городского округа, целям и задачам программы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Основными факторами определяющих направление разработки программы комплексного развития системы социальной инфраструктуры сельского поселения «Село Щелканово» на 2017-2026 годы, является тенденцией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Реализация программы должна создать предпосылки для устойчивого развития сельского поселения «Село Щелканово»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ыми целевыми индикаторами реализации   мероприятий программы комплексного развития  социальной инфраструктуры  поселения  являются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сокращение уровня безработицы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уровня обеспечения населения объектами  здравоохранения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я доли населения обеспеченной объектами культуры, в соответствии с нормативными значениями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доли населения обеспеченной спортивными объектами в соответствии с нормативными значениями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количества населения, систематически занимающимися физической культурой и спортом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ыполнение включенных в программу организационных мероприятий и инвестиционных проектов, при условии разработки их реализации и поддержка со стороны  местных администраций, позволит достичь  целевых  показателей программы комплексное развитие социальной инфраструктуры муниципального образования сельское поселение «Село Щелканово» за расчетный срок.</w:t>
      </w:r>
    </w:p>
    <w:p>
      <w:pPr>
        <w:pStyle w:val="Normal"/>
        <w:spacing w:before="280" w:after="280"/>
        <w:rPr/>
      </w:pPr>
      <w:r>
        <w:rPr/>
        <w:t>Достижение целевых индикаторов в результате реализации программы комплексного развития  характеризует будущую модель социальной инфраструктуры поселения.</w:t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3"/>
        <w:gridCol w:w="1091"/>
        <w:gridCol w:w="975"/>
        <w:gridCol w:w="975"/>
        <w:gridCol w:w="994"/>
        <w:gridCol w:w="861"/>
        <w:gridCol w:w="98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2021-2027 г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обеспеченности населения объектами здравоохран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обеспеченности населения объектами физической культуры и спор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безработиц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величения доли населения обеспеченного объектами культуры в соответствии с норматив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Предложения по совершенствованию нормативно-правового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информационного обеспечения деятельности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городского поселения предусматривает следующие мероприятия: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-внесение изменений в Генерального плана сельского  поселения </w:t>
      </w:r>
    </w:p>
    <w:p>
      <w:pPr>
        <w:pStyle w:val="Style16"/>
        <w:spacing w:before="0" w:after="0"/>
        <w:ind w:firstLine="708"/>
        <w:jc w:val="both"/>
        <w:rPr/>
      </w:pPr>
      <w:r>
        <w:rPr/>
        <w:t>- при выявлении новых, необходимых к реализации мероприятий Программы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-при появлении новых инвестиционных проектов, особо значимых для территор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/>
        <w:t xml:space="preserve">Для информационного обеспечения реализации программы необходимо размещение информации в сети Интернет на сайте администрации муниципального района «Город Людиново и Людиновский район». </w:t>
      </w:r>
    </w:p>
    <w:p>
      <w:pPr>
        <w:pStyle w:val="Normal"/>
        <w:ind w:firstLine="708"/>
        <w:jc w:val="both"/>
        <w:rPr/>
      </w:pPr>
      <w:r>
        <w:rPr/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городского поселения через устойчивое развитие территории в социальной и экономической сфер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8"/>
        <w:jc w:val="both"/>
        <w:rPr/>
      </w:pPr>
      <w:r>
        <w:rPr/>
        <w:t>-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8"/>
        <w:jc w:val="both"/>
        <w:rPr/>
      </w:pPr>
      <w:r>
        <w:rPr/>
        <w:t>-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-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/>
        <w:t>- построить объекты культуры и активизировать культурную деятельность.</w:t>
      </w:r>
    </w:p>
    <w:p>
      <w:pPr>
        <w:pStyle w:val="Style16"/>
        <w:spacing w:before="0" w:after="0"/>
        <w:ind w:firstLine="708"/>
        <w:rPr>
          <w:i/>
          <w:i/>
        </w:rPr>
      </w:pPr>
      <w:r>
        <w:rPr>
          <w:i/>
        </w:rPr>
        <w:t>Ожидаемые результаты: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-  улучшение культурно-досуговой  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привлечения внебюджетных инвестиций в экономику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повышения уровня благоустройства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формирования современного привлекательного имиджа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устойчивое развитие социальной инфраструктуры поселения;</w:t>
      </w:r>
    </w:p>
    <w:p>
      <w:pPr>
        <w:pStyle w:val="Style16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устойчивое развитие инженерной инфраструктуры поселения.</w:t>
      </w:r>
    </w:p>
    <w:p>
      <w:pPr>
        <w:pStyle w:val="Style16"/>
        <w:spacing w:before="0" w:after="0"/>
        <w:ind w:firstLine="708"/>
        <w:jc w:val="both"/>
        <w:rPr>
          <w:i/>
          <w:i/>
        </w:rPr>
      </w:pPr>
      <w:r>
        <w:rPr>
          <w:i/>
          <w:color w:val="000000"/>
        </w:rPr>
        <w:t>Реализация программы позволит: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 xml:space="preserve">- повысить качество жизни жителей МО СП «Село Щелканово»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-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- повысить степень социального согласия, укрепить авторитет органов местного самоуправления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Разработка и принятие программы развития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Заключ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городского 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жидаемые результа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-экономического разви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проведение уличного освещения обеспечит устойчивое энергоснабжение поселения;  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2.капитальный ремонт автомобильных дорог обеспечит   безопасность  дорожного  движения  и  связь с населенными пунктами поселения.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3.улучшение культурно - 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4.защищенности личности, безопасности жизнедеятельности общества, стабилизации обстановки  с пожарами на территории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5.привлечения внебюджетных инвестиций в экономику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6.повышения благоустройства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7.развития малого и среднего предпринимательства на территории поселения, повышение доли налоговых поступлений от субъектов малого и среднего предпринимательства в бюджет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 xml:space="preserve">8.формирования современного привлекательного имиджа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реализации программы должна стать стабилизация социально-экономического положения поселения, улучшение состояния жилищно-коммунального хозяйства, социальной сфер, эффективное использование бюджетных средств и имущества; улучшение благоустройства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позволит: </w:t>
      </w:r>
    </w:p>
    <w:p>
      <w:pPr>
        <w:pStyle w:val="Normal"/>
        <w:autoSpaceDE w:val="false"/>
        <w:ind w:firstLine="540"/>
        <w:jc w:val="both"/>
        <w:rPr/>
      </w:pPr>
      <w:r>
        <w:rPr/>
        <w:t>1) повысить качество жизни жителей  сельского  поселения, сформировать организационные и финансовые условия для решения проблем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autoSpaceDE w:val="false"/>
        <w:ind w:firstLine="540"/>
        <w:jc w:val="both"/>
        <w:rPr/>
      </w:pPr>
      <w:r>
        <w:rPr/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циальная стабильность и экономический рост в сельском  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у  комплексного  развития  социальной  инфраструктуры  сельского  поселения. </w:t>
      </w:r>
    </w:p>
    <w:p>
      <w:pPr>
        <w:pStyle w:val="Normal"/>
        <w:ind w:firstLine="540"/>
        <w:jc w:val="both"/>
        <w:rPr/>
      </w:pPr>
      <w:r>
        <w:rPr/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 поселений, так и муниципального образования в целом. </w:t>
      </w:r>
    </w:p>
    <w:p>
      <w:pPr>
        <w:pStyle w:val="Normal"/>
        <w:ind w:firstLine="540"/>
        <w:jc w:val="both"/>
        <w:rPr/>
      </w:pPr>
      <w:r>
        <w:rPr/>
        <w:t>Разработка и принятие 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 позволят значительно повысить деловую активность управленческих и предпринимательских кадров городского  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FF6600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55:00Z</dcterms:created>
  <dc:creator>1</dc:creator>
  <dc:description/>
  <dc:language>en-US</dc:language>
  <cp:lastModifiedBy>User</cp:lastModifiedBy>
  <cp:lastPrinted>2018-10-11T12:09:00Z</cp:lastPrinted>
  <dcterms:modified xsi:type="dcterms:W3CDTF">2023-01-24T07:55:00Z</dcterms:modified>
  <cp:revision>2</cp:revision>
  <dc:subject/>
  <dc:title>ПРОГРАММА СОЦИАЛЬНО-ЭКОНОМИЧЕСКОГО РАЗВИТИЯ</dc:title>
</cp:coreProperties>
</file>