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января 2021 года      </w:t>
        <w:tab/>
        <w:t xml:space="preserve">                                                                            № 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0 года № 25 «О бюджете МО сельское поселение «Село Щелканово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5 «О бюджете МО сельское поселение «Село Щелкан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667 138,00 рублей, в том числе объем безвозмездных поступлений в сумме 1 454 96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111 530,4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444 392,44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02-05T06:28:00Z</dcterms:modified>
  <cp:revision>301</cp:revision>
  <dc:subject/>
  <dc:title>Шаблон постановления Районного собрания</dc:title>
</cp:coreProperties>
</file>