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>т 16 декабря 202</w:t>
      </w:r>
      <w:r>
        <w:rPr>
          <w:b/>
          <w:lang w:val="en-US"/>
        </w:rPr>
        <w:t>1</w:t>
      </w:r>
      <w:r>
        <w:rPr>
          <w:b/>
        </w:rPr>
        <w:t xml:space="preserve"> года      </w:t>
        <w:tab/>
        <w:t xml:space="preserve">                                                                                       № 61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Село Щелканово» на 2022 год и на плановый период 2023-2024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032 003,00 рубля, в том числе объем безвозмездных поступлений в сумме 1 695 383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3 163 003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31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на плановый период 2023 и 2024 годов: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общий объем доходов бюджета сельское поселение «Село Щелканово» на 2023 год в сумме 3 128 248,00 рублей, в том числе объем безвозмездных поступлений в сумме       1 760 659,00 рублей, на 2024 год в сумме 3 438 292,00 рубля, в том числе объем безвозмездных поступлений в сумме 2 050 165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 xml:space="preserve">общий объем расходов бюджета сельского поселения на 2023 год в сумме 3 261 248,00 рублей, </w:t>
      </w:r>
      <w:r>
        <w:rPr>
          <w:szCs w:val="26"/>
        </w:rPr>
        <w:t xml:space="preserve">в том числе условно утверждаемые расходы в сумме 70 000,00 рублей и </w:t>
      </w:r>
      <w:r>
        <w:rPr/>
        <w:t>на 2024 год в сумме 3 572 292,00 рубля</w:t>
      </w:r>
      <w:r>
        <w:rPr>
          <w:szCs w:val="26"/>
        </w:rPr>
        <w:t>, в том числе условно утверждаемые расходы в сумме 142 000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нормативную величину резервного фонда администрации муниципального образования сельское поселение «Село Щелканово» на 2023 год в сумме 2 000,00 рублей и на 2024 год в сумме 2 000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верхний предел муниципально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/>
        <w:t xml:space="preserve"> </w:t>
      </w:r>
      <w:r>
        <w:rPr/>
        <w:t>дефицит бюджета муниципального образования сельское поселение «Село Щелканово» на 2023 год в сумме 133 000,00 рублей, на 2024 год в сумме 134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Село Щелканово» на 2022 год и на плановый период 2023 и 2024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Село Щелканово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2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Село Щелканово" из других бюджетов бюджетной системы Российской Федерации, на 2022 год  и на плановый период 2023-2024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2 году и в плановом периоде 2023 и 2024 годов из бюджета муниципального образования сельское поселение «Село Щелканово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Село Щелканово»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-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- 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 на исполнение публичных нормативных обязательств на 2022 год в сумме 60 000,00 рублей, на 2023 год в сумме 60 000,00 рублей, на 2024 год в сумме 60 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szCs w:val="26"/>
        </w:rPr>
        <w:t>Установить с 1 октября 2022 года с учетом уровня индексации, принятого для 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2 года, в размере 4 процента.</w:t>
      </w:r>
    </w:p>
    <w:p>
      <w:pPr>
        <w:pStyle w:val="Normal"/>
        <w:ind w:right="-5" w:firstLine="708"/>
        <w:jc w:val="both"/>
        <w:rPr/>
      </w:pPr>
      <w:r>
        <w:rPr>
          <w:b/>
        </w:rPr>
        <w:t>13.</w:t>
      </w:r>
      <w:r>
        <w:rPr/>
        <w:t xml:space="preserve"> Установить, что через администрацию муниципального образования сельское поселение «Село Щелканово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Село Щелканово»;</w:t>
      </w:r>
    </w:p>
    <w:p>
      <w:pPr>
        <w:pStyle w:val="Normal"/>
        <w:ind w:right="-5" w:firstLine="708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Село Щелкан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4.</w:t>
      </w:r>
      <w:r>
        <w:rPr/>
        <w:t xml:space="preserve"> Утвердить критерий выравнивания финансовых возможностей сельских поселений в размере 0,923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5.</w:t>
      </w:r>
      <w:r>
        <w:rPr/>
        <w:t xml:space="preserve"> Утвердить источники внутреннего финансирования дефицита бюджета сельского поселения на 2022 год и на плановый период 2023 и 2024 годов согласно приложению     № 1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>16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Село Щелканов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9.</w:t>
      </w:r>
      <w:r>
        <w:rPr/>
        <w:t xml:space="preserve"> Настоящее Решение вступает в силу с 1 января 2022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</w:t>
      </w:r>
      <w:r>
        <w:rPr/>
        <w:tab/>
        <w:t xml:space="preserve">       </w:t>
      </w:r>
      <w:r>
        <w:rPr>
          <w:b/>
        </w:rPr>
        <w:t>А.М. 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 Windows</cp:lastModifiedBy>
  <cp:lastPrinted>2008-12-23T09:42:00Z</cp:lastPrinted>
  <dcterms:modified xsi:type="dcterms:W3CDTF">2021-12-15T08:22:00Z</dcterms:modified>
  <cp:revision>337</cp:revision>
  <dc:subject/>
  <dc:title>Шаблон постановления Районного собрания</dc:title>
</cp:coreProperties>
</file>