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30 декабря 2021 года      </w:t>
        <w:tab/>
        <w:t xml:space="preserve">                                                                            №  6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0 года № 25 «О бюджете МО сельское поселение «Село Щелканово» на 2021 год и на плановый период 2022 и 2023 годов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0 года № 25 «О бюджете МО сельское поселение «Село Щелканово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284 796,96 рублей, в том числе объем безвозмездных поступлений в сумме 1 997 308,2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626 172,96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341 376,00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8, № 10, № 12, № 14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А.М.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2-01-19T08:16:00Z</dcterms:modified>
  <cp:revision>303</cp:revision>
  <dc:subject/>
  <dc:title>Шаблон постановления Районного собрания</dc:title>
</cp:coreProperties>
</file>