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2 июля 2021 года                                                                                                     №   22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1 полугодие 2021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1 полугодие 2021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Село Щелканово» за 1 полугодие 2021 года по доходам в сумме 1 146 004,15 рублей, по расходам в сумме 1 478 567,56 рублей, с дефицитом бюджета в сумме 332 563,41 рубль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1 полугодие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 за 1 полугодие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 Н.Н.Кишканова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4-11-07T08:43:00Z</cp:lastPrinted>
  <dcterms:modified xsi:type="dcterms:W3CDTF">2021-07-08T12:27:00Z</dcterms:modified>
  <cp:revision>88</cp:revision>
  <dc:subject/>
  <dc:title>                                                                                </dc:title>
</cp:coreProperties>
</file>