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1 октября 2021 года                                                                                                     №   28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9 месяцев 2021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9 месяцев 2021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Село Щелканово» за 1 полугодие 2021 года по доходам в сумме 1 829 483,79 рублей, по расходам в сумме 2 157 126,17 рублей, с дефицитом бюджета в сумме 327 642,3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9 месяцев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 о. главы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И.С.Большакова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6:00Z</dcterms:created>
  <dc:creator>Sveta</dc:creator>
  <dc:description/>
  <dc:language>en-US</dc:language>
  <cp:lastModifiedBy>USER</cp:lastModifiedBy>
  <cp:lastPrinted>2014-11-07T08:43:00Z</cp:lastPrinted>
  <dcterms:modified xsi:type="dcterms:W3CDTF">2021-10-13T07:56:00Z</dcterms:modified>
  <cp:revision>2</cp:revision>
  <dc:subject/>
  <dc:title/>
</cp:coreProperties>
</file>