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</w:t>
      </w:r>
      <w:bookmarkStart w:id="0" w:name="_Hlk90970417"/>
      <w:r>
        <w:rPr>
          <w:rFonts w:cs="Times New Roman" w:ascii="Times New Roman" w:hAnsi="Times New Roman"/>
          <w:b/>
          <w:bCs/>
          <w:sz w:val="32"/>
          <w:szCs w:val="32"/>
        </w:rPr>
        <w:t xml:space="preserve">Село </w:t>
      </w:r>
      <w:bookmarkStart w:id="1" w:name="_Hlk90971192"/>
      <w:bookmarkEnd w:id="0"/>
      <w:r>
        <w:rPr>
          <w:rFonts w:cs="Times New Roman" w:ascii="Times New Roman" w:hAnsi="Times New Roman"/>
          <w:b/>
          <w:bCs/>
          <w:sz w:val="32"/>
          <w:szCs w:val="32"/>
        </w:rPr>
        <w:t>Щелканово</w:t>
      </w:r>
      <w:bookmarkEnd w:id="1"/>
      <w:r>
        <w:rPr>
          <w:rFonts w:cs="Times New Roman" w:ascii="Times New Roman" w:hAnsi="Times New Roman"/>
          <w:b/>
          <w:bCs/>
          <w:sz w:val="32"/>
          <w:szCs w:val="32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24 декабря 2021 года</w:t>
        <w:tab/>
        <w:tab/>
        <w:tab/>
        <w:tab/>
        <w:tab/>
        <w:tab/>
        <w:tab/>
        <w:tab/>
        <w:tab/>
        <w:t>№ 35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источников финансирования дефицита бюджета муниципального образования сельское поселение «Село Щелканово» на 2022 год и на плановый период 2023 и 2024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87865417"/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3 и абзацем третьим пункта 4 статьи 160.2 Бюджетного кодекса Российской Федерации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СП «Село Щелканово»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источников финансирования дефицита бюджета муниципального образования СП «Село Щелканово» на 2022 год и на плановый период 2023 и 2024 годов согласно приложению № 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рядок и сроки внесения изменений в перечень главных администраторов источников финансирования дефицита бюджета муниципального образования СП «Село Щелканово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7865417"/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</w:t>
      </w:r>
      <w:bookmarkEnd w:id="3"/>
      <w:r>
        <w:rPr>
          <w:rFonts w:cs="Times New Roman" w:ascii="Times New Roman" w:hAnsi="Times New Roman"/>
          <w:sz w:val="24"/>
          <w:szCs w:val="24"/>
        </w:rPr>
        <w:t>1 января 2022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Село Щелканово»     </w:t>
        <w:tab/>
        <w:tab/>
        <w:tab/>
        <w:tab/>
        <w:tab/>
        <w:t xml:space="preserve">                                   Н.Н. Кишканова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pacing w:before="0" w:after="0"/>
        <w:ind w:right="-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«Село Щелканово»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____________ № ____________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орядок и сроки внесения изменений в перечень главных администраторов источников финансирования дефицита </w:t>
      </w:r>
      <w:bookmarkStart w:id="4" w:name="_Hlk90908414"/>
      <w:r>
        <w:rPr>
          <w:rFonts w:cs="Times New Roman" w:ascii="Times New Roman" w:hAnsi="Times New Roman"/>
          <w:bCs/>
          <w:sz w:val="26"/>
          <w:szCs w:val="26"/>
        </w:rPr>
        <w:t xml:space="preserve">бюджета </w:t>
      </w:r>
      <w:bookmarkStart w:id="5" w:name="_Hlk90967035"/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 сельское поселение «Село Щелканово»</w:t>
      </w:r>
      <w:bookmarkEnd w:id="4"/>
      <w:bookmarkEnd w:id="5"/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ий Порядок определяет порядок и сроки внесения изменений в перечень главных администраторов источников финансирования дефицита бюджета муниципального образования сельское поселение «Село Щелканово».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источников финансирования дефицита бюджета муниципального образования сельское поселение «Село Щелканово» вносятся в случаях: 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источников финансирования дефицита бюджета муниципального образования сельское поселение «Село Щелканово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источников финансирования дефицита бюджета муниципального образования сельское поселение «Село Щелканово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группы, подгруппы, статьи и вида источника финансирования дефицита бюджета муниципального образования сельское поселение «Село Щелканово»;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группы, подгруппы, статьи и вида источника финансирования дефицита бюджета муниципального образования сельское поселение «Село Щелканово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источников финансирования дефицита бюджета муниципального образования сельское поселение «Село Щелканово» вносятся в течение текущего финансового года в срок не позднее 90 календарных дней со дня внесения соответствующих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Калужской области, постановления и иные нормативные правовые акты Юхновск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28:00Z</dcterms:created>
  <dc:creator>Мосальск</dc:creator>
  <dc:description/>
  <cp:keywords/>
  <dc:language>en-US</dc:language>
  <cp:lastModifiedBy>USER</cp:lastModifiedBy>
  <cp:lastPrinted>2021-12-24T12:33:00Z</cp:lastPrinted>
  <dcterms:modified xsi:type="dcterms:W3CDTF">2021-12-24T09:37:00Z</dcterms:modified>
  <cp:revision>5</cp:revision>
  <dc:subject/>
  <dc:title>ПРАВИТЕЛЬСТВО КАЛУЖСКОЙ ОБЛАСТИ</dc:title>
</cp:coreProperties>
</file>