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 27 января 2020 года      </w:t>
        <w:tab/>
        <w:t xml:space="preserve">                                                                         №  16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Село Щелканово» от 18 декабря 2019 года № 162 «О бюджете МО сельское поселение «Село Щелканово» на 2020 год и на плановый период 2021 и  2022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Село Щелкан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18 декабря  2019 года № 162 «О бюджете МО сельское поселение «Село Щелканово» на 2020 год и на плановый период 2021 и 2022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«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Село Щелканово»  на 2020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4 109 743,00 рубля, в том числе объем безвозмездных поступлений в сумме 2 972 517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4 231 810,85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Село Щелканово»  в сумме 2 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1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122 067,85 рублей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Внести изменения в приложения  № 8, № 10, № 12, № 14, согласно приложениям  № 1, № 2, № 3, № 4,  к настоящему решению соответственно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Село Щелканово» на 2020 год и на плановый период 2021 и 2022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Село Щелканово»                                                                                В.Г.Красав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08-12-23T09:42:00Z</cp:lastPrinted>
  <dcterms:modified xsi:type="dcterms:W3CDTF">2020-01-31T13:20:00Z</dcterms:modified>
  <cp:revision>296</cp:revision>
  <dc:subject/>
  <dc:title>Шаблон постановления Районного собрания</dc:title>
</cp:coreProperties>
</file>