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 03 ноября  2020 г.                                                           №13 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Щелканово»  на 2021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-2023г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Село Щелк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Щелканово» на  2020 год на 25.11.2020 г.  в 16-00 ч. в здании администрации по адресу: с.Щелканово, Боровская,1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акова А.М. - Главы МО сельское поселение «Село Щелканово», </w:t>
      </w:r>
      <w:r>
        <w:rPr>
          <w:color w:val="FF0000"/>
          <w:sz w:val="28"/>
          <w:szCs w:val="28"/>
        </w:rPr>
        <w:t>Поздеева М.Ю.-</w:t>
      </w:r>
      <w:r>
        <w:rPr>
          <w:sz w:val="28"/>
          <w:szCs w:val="28"/>
        </w:rPr>
        <w:t xml:space="preserve"> и.о. главы администрации МО сельское поселение  «Село Щелканово»,     Шамаровой Е.В. - депутата сельской Думы МО СП «Село Щелкано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 Село Щелкано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Село Щелканово»                                              </w:t>
        <w:tab/>
        <w:t xml:space="preserve">    Большаков А.М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3:00Z</dcterms:created>
  <dc:creator>User</dc:creator>
  <dc:description/>
  <cp:keywords/>
  <dc:language>en-US</dc:language>
  <cp:lastModifiedBy>USER</cp:lastModifiedBy>
  <cp:lastPrinted>2020-11-02T14:06:00Z</cp:lastPrinted>
  <dcterms:modified xsi:type="dcterms:W3CDTF">2020-11-02T11:06:00Z</dcterms:modified>
  <cp:revision>11</cp:revision>
  <dc:subject/>
  <dc:title>ФИНАНСОВО-ЭКОНОМИЧЕСКОЕ ОБОСНОВАНИЕ к проекту решения Сельской Думы МО СП «д</dc:title>
</cp:coreProperties>
</file>