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26  декабря  2020 года      </w:t>
        <w:tab/>
        <w:t xml:space="preserve">                                                                            №  2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18 декабря 2019 года № 162 «О бюджете МО сельское поселение «Село Щелканово» на 2020 год и на плановый период 2021 и  2022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8 декабря  2019 года № 162 «О бюджете МО сельское поселение «Село Щелканово» на 2020 год и на плановый период 2021 и 2022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2020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659 932,51 рубль, в том числе объем безвозмездных поступлений в сумме 2 055 129,54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661 932,51 рубль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2 000,00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 № 4, № 8, № 10, № 12, № 14 согласно приложениям  № 1, № 2, № 3, № 4, № 5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20 год и на плановый период 2021 и 2022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                                                                                А.М.Больш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21-01-26T05:58:00Z</dcterms:modified>
  <cp:revision>300</cp:revision>
  <dc:subject/>
  <dc:title>Шаблон постановления Районного собрания</dc:title>
</cp:coreProperties>
</file>