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тября 2020 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№ 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 составе постоянных комиссий  Сельской Думы  МО СП  «Село Щелканово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 xml:space="preserve">В соответствии регламентом муниципального образования сельское поселение  «Село Щелканово» Сельская Дума МО СП «Село Щелканово»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Сформировать состав постоянных комиссий Сельской Думы МО СП «Село Щелкново»: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b/>
          <w:sz w:val="26"/>
        </w:rPr>
        <w:t>по социальным вопросам: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рук Анна Адольфо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мин Геннадий Викторович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бюджету и финансам: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Шилина Мария Викторо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стева Зинаида Ефимо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тапова Наталья Георгие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принятия и подлежит обнародов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Село Щелканово»</w:t>
        <w:tab/>
        <w:tab/>
        <w:tab/>
        <w:tab/>
        <w:t>А.М.Больш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4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18:00Z</dcterms:created>
  <dc:creator>Чудо</dc:creator>
  <dc:description/>
  <cp:keywords/>
  <dc:language>en-US</dc:language>
  <cp:lastModifiedBy>Финогенова Татьяна Васильевна</cp:lastModifiedBy>
  <cp:lastPrinted>2015-09-24T13:28:00Z</cp:lastPrinted>
  <dcterms:modified xsi:type="dcterms:W3CDTF">2020-10-10T10:00:00Z</dcterms:modified>
  <cp:revision>4</cp:revision>
  <dc:subject/>
  <dc:title/>
</cp:coreProperties>
</file>