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 августа  2020 года                                                                           № 18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 принимаемого</w:t>
      </w:r>
    </w:p>
    <w:p>
      <w:pPr>
        <w:pStyle w:val="Normal"/>
        <w:rPr/>
      </w:pPr>
      <w:r>
        <w:rPr>
          <w:b/>
          <w:sz w:val="28"/>
          <w:szCs w:val="28"/>
        </w:rPr>
        <w:t>в муниципальную собственность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сельское поселение «Село Щелканово»</w:t>
      </w:r>
    </w:p>
    <w:p>
      <w:pPr>
        <w:pStyle w:val="Normal"/>
        <w:rPr/>
      </w:pPr>
      <w:r>
        <w:rPr>
          <w:b/>
          <w:sz w:val="28"/>
          <w:szCs w:val="28"/>
        </w:rPr>
        <w:t>из муниципальной собственности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х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.50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Село Щелканово», на основании Решения районного Собрания Представителей муниципального образования муниципальный район «Юхновский район» от 17.07.2020 года №  309   Сельская Ду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еречень имущества  принимаемого в муниципальную собственность муниципального образования сельское поселение «Село Щелканово» из муниципальной собственности муниципального образования муниципального района «Юхновский район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МО сель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«Село Щелканово»                                               Красавин В.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ельской Думы М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П  «Село Щелканов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7.08.2020  № 181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имущества, принимаемого из муницип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бственности муниципального образования муниципальный район   «Юхновский район» в собственность муниципального образования сельское поселение «Село Щелкан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1845"/>
        <w:gridCol w:w="1499"/>
        <w:gridCol w:w="1494"/>
        <w:gridCol w:w="15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ансовая стоимость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чная 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СП «Село Щелканов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гровая площадка ДГ «Заба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72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55:00Z</dcterms:created>
  <dc:creator>UserPC</dc:creator>
  <dc:description/>
  <dc:language>en-US</dc:language>
  <cp:lastModifiedBy>USER</cp:lastModifiedBy>
  <cp:lastPrinted>2020-08-25T10:24:00Z</cp:lastPrinted>
  <dcterms:modified xsi:type="dcterms:W3CDTF">2020-11-23T13:55:00Z</dcterms:modified>
  <cp:revision>2</cp:revision>
  <dc:subject/>
  <dc:title>Муниципальное образование</dc:title>
</cp:coreProperties>
</file>