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муниципального образования сельское поселение «Село Щелканово» на 2021 год  и на плановый период 2022 и 2023 годов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ельской Думы «О бюджете муниципального образования сельское поселение «Село Щелканово» на 2021 год и на плановый период 2022 и 2023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 сельское поселение «Село Щелканово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проектировок осуществлялось в соответствии со сценарными условиями формирования проекта бюджета муниципального образования сельское поселение «Село Щелканово» на 2021 год и на плановый период 2022 и 2023 годов и Основными направлениями бюджетной и налоговой политики сельского поселения на 2021 год и на плановый период 2022 и 2023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sz w:val="28"/>
          <w:szCs w:val="28"/>
        </w:rPr>
        <w:t>Разработка проекта бюджета сельского поселения на 2021 год и на плановый период 2022 и 2023 годов также основан на Прогнозе социально-экономического развития муниципального образования Сельское поселение «Село Щелканово» на 2021-2023 г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оходов бюджета МО СП «Село Щелканово» на 2021 год и на плановый период 2022 и 2023 годов приняты показатели прогноза социально-экономического развития сельского поселения на 2021-2023 годы, основные направления бюджетной и налоговой политики на 2021 год и на плановый период 2022 и 2023 годов и оценка поступления в 2020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всех факторов налоговые и неналоговые доходы бюджета сельского поселения на 2021 год планируются в объеме 1 212 178,00 руб., на 2022 и 2023 годы в объеме 1 274 192,00 руб., 1 331 244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 по основным доходным источникам на 2021 год и на плановый период 2022 и 2023 годов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</w:t>
      </w:r>
      <w:r>
        <w:rPr>
          <w:sz w:val="28"/>
          <w:szCs w:val="28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 поступления налога на доходы физических лиц в 2021 году составит 137 178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нозируемый объем поступлений налога на доходы физических лиц в бюджет сельского поселения в 2022 и 2023 годах составит 142 092,00 руб. и 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6 224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упрощенной систем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об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5.10.2005 № 124-ОЗ (ред. от 25.10.2012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упрощенной системы налогообложения: прогноз 2021 год – 90 000,00 руб.; 2022 год – 93 500,00           руб.; 2023 год – 98 82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19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налога на имущество физических лиц в бюджет поселения в 2021 году прогнозируется в сумме 80 000,00 руб., в 2022 и 2023 годах составит 85 000,00 руб. и 90 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начислений по местным налогам» за 2019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упление земельного налога в бюджет поселения в 2021 году прогнозируется в сумме 903 000,00 руб., в 2022 и 2023 годах составит             951 000,00 руб. и 993 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: 2021 год – 500,00 руб., 2022 и 2023 годы по 550,00 руб. и 6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ируемый на 2021 год объем налоговых доходов бюджета сельского поселения составит 1 211 678,00 руб., на 2022 и 2023 годы –                1 273 642,00 руб. и 1 330 644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огноз 2021 год – 500,00 руб., 2022 и 2023 годы по 550,00 руб. и 6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ом поступления неналоговых доходов бюджета сельского поселения в 2021 году прогнозируются в объеме 500,00 руб., в 2022 и 2023 годах по  550,00  руб. и 6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я из областного бюджета: 2021 год – 1 202 170,00 руб.; в 2022 и 2023 годах по 1 202 170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бюджетам поселений на осуществление первичного воинского учета на территориях, где отсутствуют военные комиссариаты: 2021 год –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4 800,00 руб., 2022 год – 94 800,00 руб., 2023 год – 94 8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/>
      </w:pPr>
      <w:r>
        <w:rPr>
          <w:sz w:val="28"/>
          <w:szCs w:val="28"/>
        </w:rPr>
        <w:t>- иные межбюджетные трансферты, передаваемые из бюджета района: 2021 год – 157 990,00 руб., в 2022 и 2023 годах по 157 99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21 год – 2 667 138,00 руб., в т.ч. налоговые и неналоговые доходы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 212 178,00 руб.;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2 год – 2 729 152,00 руб.; 2023 год – 2 786 204,00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формирования расходной части бюджета муниципального образования сельское поселение «Село Щелканово»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поселения на 2021 год и на плановый период 2022-2023 годов сформирована в рамках муниципальной программы, и непрограммным направлениям деятельности, которые не вошли в муниципальные программы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шло отражение в структуре распределения бюджетных ассигнований бюджета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ом расходы в рамках программы на 2021 год сформированы в объеме 2 690 338,00 рубля, что составляет 96,59 % от общей суммы расходов за исключением субвен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финансирование которых осуществляется за счет целевых межбюджетных трансфертов, предоставляемых из федерального и областного бюджетов, спрогнозированы в объемах, предусмотренных проектом областного закона "Об областном бюджете на 2021 год и на плановый период 2022 и 2023 годов" и их суммы составляют 2021 – 1 454 960,00 руб.; 2022 год – 1 454 960,00 руб.; 2023 год – 1 454 960,00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софинансирование мероприятий, финансируемых из федерального и областного бюджетов, осуществляется в объеме, предусмотренном соответствующими постановлениями Правительства Калужской области, другими нормативными правовыми актами и соглаш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сходной части бюджета поселения осуществлялось исходя из необходимости реализации приоритетных направлений и проектов, в первую очередь обеспечивающих решение задач, постав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расходной части проекта бюджета поселения учтены следующие особ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Правительства Калужской обла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оплату коммунальных услуг на 2021 год и              на плановый период 2022 и 2023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2021 год и на плановый период 2022 и                     2023 годов рассчитаны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ругим расходам, за исключением расходов, осуществляемых за счет средств федерального и областного бюджетов, и расходов, носящих разовый характер, бюджетные ассигнования на 2021 год и на плановый период 2022 и 2023 годов планируются без индекс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сельское поселение «Село Щелканово» на 2021 год определен в сумме 2 785 138,00 руб., на 2022 год – 2 852 152,00 руб., на 2023 год – 2 916 204,00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            на плановый период 2022 и 2023 годов в общей сумме расходов предусматриваются условно утверждаемые расходы: в 2022 году данные расходы составят 67 000,00 рублей (2,58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3 году –  139 000,00 рублей (5,22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ая величина резервного фонда МО СП «Село Щелканово» на 2021 год запланирована в сумме 2 000,00 руб., 2022 и 2023 гг. по 2 000,00 руб. соответственн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2021 год составляет 118 000,00 руб. (9,73 %), 2022 год – 123 000,00 рублей (9,65 %) и 2023 год – 130 000,00 рублей (9,77 %).</w:t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00:00Z</dcterms:created>
  <dc:creator>Данилова</dc:creator>
  <dc:description/>
  <cp:keywords/>
  <dc:language>en-US</dc:language>
  <cp:lastModifiedBy>User</cp:lastModifiedBy>
  <cp:lastPrinted>2013-12-10T16:09:00Z</cp:lastPrinted>
  <dcterms:modified xsi:type="dcterms:W3CDTF">2020-11-14T12:57:00Z</dcterms:modified>
  <cp:revision>149</cp:revision>
  <dc:subject/>
  <dc:title>Приложение   1   к  постановлению</dc:title>
</cp:coreProperties>
</file>