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   29 июня 2020 года</w:t>
        <w:tab/>
        <w:tab/>
        <w:tab/>
        <w:tab/>
        <w:tab/>
        <w:t xml:space="preserve">               </w:t>
        <w:tab/>
        <w:t xml:space="preserve">     № 178а </w:t>
      </w:r>
      <w:r>
        <w:rPr/>
        <w:tab/>
        <w:tab/>
        <w:tab/>
      </w:r>
    </w:p>
    <w:tbl>
      <w:tblPr>
        <w:tblW w:w="636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</w:tblGrid>
      <w:tr>
        <w:trPr>
          <w:trHeight w:val="307" w:hRule="atLeast"/>
        </w:trPr>
        <w:tc>
          <w:tcPr>
            <w:tcW w:w="636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генерального пла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ело Щелканово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хновского района Калуж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  <w:r>
        <w:rPr/>
        <w:t xml:space="preserve">Руководствуясь частью 10 статьи 11 Федерального закона от 20.03.2011 года №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 и Градостроительным кодексом Российской Федерации,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Сельская Дума РЕШИЛА: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/>
        <w:t>Утвердить генеральный план сельского поселения «Село Щелканово» Юхновского района Калужской област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/>
        <w:t xml:space="preserve">Настоящее решение вступает в силу с момента его обнародования и подлежит размещению на официальном сайте администрации муниципального образования сельское поселение «Село Щелканово»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helkanovo.ru</w:t>
        </w:r>
      </w:hyperlink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«Село Щелканово»                                                                                        В.Г. Красавин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10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lkanov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3:00Z</dcterms:created>
  <dc:creator>Obl</dc:creator>
  <dc:description/>
  <cp:keywords/>
  <dc:language>en-US</dc:language>
  <cp:lastModifiedBy>USER</cp:lastModifiedBy>
  <cp:lastPrinted>2013-12-24T13:11:00Z</cp:lastPrinted>
  <dcterms:modified xsi:type="dcterms:W3CDTF">2020-08-13T09:03:00Z</dcterms:modified>
  <cp:revision>6</cp:revision>
  <dc:subject/>
  <dc:title>КАЛУЖСКАЯ ОБЛАСТЬ</dc:title>
</cp:coreProperties>
</file>