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/>
      </w:pPr>
      <w:r>
        <w:rPr/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06 февраля 2020  г.</w:t>
        <w:tab/>
      </w:r>
      <w:r>
        <w:rPr/>
        <w:tab/>
        <w:tab/>
        <w:tab/>
        <w:t xml:space="preserve">                   </w:t>
        <w:tab/>
        <w:t xml:space="preserve">               </w:t>
        <w:tab/>
      </w:r>
      <w:r>
        <w:rPr>
          <w:b/>
        </w:rPr>
        <w:t>№  168</w:t>
      </w:r>
      <w:r>
        <w:rPr/>
        <w:tab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 xml:space="preserve">О передаче полномочий 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по осуществлению внешнего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муниципального  финансового контроля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 xml:space="preserve">и по осуществлению аудита в сфере закупок 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/>
      </w:pPr>
      <w:r>
        <w:rPr/>
        <w:t>Руководствуясь частью 4 статьи 15 Федерального закона от 06.10.2003 N 131-ФЗ «Об общих принципах организации местного самоуправления в Российской Федерации»,   Федеральным законом  от 07.12.2011 г. №6 –ФЗ «Об общих принципах организации и деятельности  контрольно-расчетных органов субъектов Российской  Федерации и муниципальных образований»</w:t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 </w:t>
      </w:r>
      <w:r>
        <w:rPr/>
        <w:t xml:space="preserve">Сельская Дума 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полномочия  по осуществлению внешнего муниципального  финансового контроля  муниципальному образованию МР «Юхновский район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2. Передать полномочия  по осуществлению аудита в сфере закупок  муниципальному образованию МР «Юхновский район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Направить настоящее решение в Районное собрание  представителей муниципального образования  МР «Юхновский район» для принятия решения о заключении  Соглашения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  В.Г. Красавин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39" w:top="72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7:00Z</dcterms:created>
  <dc:creator>ЮНА</dc:creator>
  <dc:description/>
  <cp:keywords/>
  <dc:language>en-US</dc:language>
  <cp:lastModifiedBy>USER</cp:lastModifiedBy>
  <cp:lastPrinted>2018-10-01T08:42:00Z</cp:lastPrinted>
  <dcterms:modified xsi:type="dcterms:W3CDTF">2020-02-11T08:43:00Z</dcterms:modified>
  <cp:revision>8</cp:revision>
  <dc:subject/>
  <dc:title>Шаблон постановления Районного собрания</dc:title>
</cp:coreProperties>
</file>