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16   декабря 2020 года      </w:t>
        <w:tab/>
        <w:t xml:space="preserve">                                                                       №  25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Село Щелканово» на 2021 год и на плановый период 2022-2023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667 138,00 рублей, в том числе объем безвозмездных поступлений в сумме 1 454 96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2 785 138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18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на плановый период 2022 и 2023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Село Щелканово» на 2022 год в сумме 2 729 152,00 рубля, в том числе объем безвозмездных поступлений в сумме       1 454 960,00 рублей, на 2023 год в сумме 2 786 204,00 рубля, в том числе объем безвозмездных поступлений в сумме 1 454 96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общий объем расходов бюджета сельского поселения на 2022 год в сумме 2 852 152,00 рубля, </w:t>
      </w:r>
      <w:r>
        <w:rPr>
          <w:szCs w:val="26"/>
        </w:rPr>
        <w:t xml:space="preserve">в том числе условно утверждаемые расходы в сумме 67 000,00 рублей и </w:t>
      </w:r>
      <w:r>
        <w:rPr/>
        <w:t>на 2023 год в сумме 2 916 204,00 рубля</w:t>
      </w:r>
      <w:r>
        <w:rPr>
          <w:szCs w:val="26"/>
        </w:rPr>
        <w:t>, в том числе условно утверждаемые расходы в сумме            139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22 год в сумме 2 000,00 рублей и на 2023 год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Село Щелканово» на 2022 год в сумме 123 000,00 рублей, на 2023 год в сумме 130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21 год и на плановый период 2022 и 2023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Село Щелк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Село Щелк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Село Щелканово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1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2 и 2023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Село Щелканово" из других бюджетов бюджетной системы Российской Федерации, на 2021 год  и на плановый период 2022-2023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1 году и в плановом периоде 2022 и 2023 годов из бюджета муниципального образования сельское поселение «Село Щелканово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на плановый период 2022 и 2023 годов -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твердить общий объем бюджетных ассигнований на исполнение публичных нормативных обязательств на 2021 год в сумме 60 000,00 рублей, на 2022 год в сумме 60 000,00 рублей, на 2023 год в сумме 60 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ab/>
        <w:t>-  «Организация решения вопросов местного значения и совершенствование развития сельского поселения «Село Щелканово»;</w:t>
      </w:r>
    </w:p>
    <w:p>
      <w:pPr>
        <w:pStyle w:val="Normal"/>
        <w:ind w:right="-5" w:hanging="0"/>
        <w:jc w:val="both"/>
        <w:rPr/>
      </w:pPr>
      <w:r>
        <w:rPr/>
        <w:tab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Село Щелк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 Утвердить критерий выравнивания финансовых возможностей сельских поселений в размере 0,96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7.</w:t>
      </w:r>
      <w:r>
        <w:rPr/>
        <w:t xml:space="preserve">  Утвердить источники внутреннего финансирования дефицита бюджета сельского поселения на 2021 год и на плановый период 2022 и 2023 годов согласно приложению     № 1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8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Село Щелканов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9.</w:t>
      </w:r>
      <w:r>
        <w:rPr/>
        <w:t xml:space="preserve"> Настоящее Решение вступает в силу с 1 января 2021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</w:t>
      </w:r>
      <w:r>
        <w:rPr/>
        <w:tab/>
        <w:t xml:space="preserve">       </w:t>
      </w:r>
      <w:r>
        <w:rPr>
          <w:b/>
        </w:rPr>
        <w:t>А.М. 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0-12-15T10:01:00Z</dcterms:modified>
  <cp:revision>328</cp:revision>
  <dc:subject/>
  <dc:title>Шаблон постановления Районного собрания</dc:title>
</cp:coreProperties>
</file>