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  29 июля   2019 года      </w:t>
        <w:tab/>
        <w:t xml:space="preserve">                                                                     № 143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20 декабря 2018 года № 118 «О бюджете МО сельское поселение «Село Щелканово» на 2019 год и на плановый период 2020 и  2021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0 декабря  2018 года № 118 «О бюджете МО сельское поселение «Село Щелканово» на 2019 год и на плановый период 2020 и 2021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Утвердить основные характеристики бюджета муниципального образования сельское поселение «Село Щелканово»  на 2019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972 126,20 рублей, в том числе объем безвозмездных поступлений в сумме 2 676 505,4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4 002 647,6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20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1 295 620,8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30 521,42 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4, № 8, № 10, № 12, согласно приложениям   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19 год и на плановый период 2020 и 2021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В.А. Коротченк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19-07-26T12:46:00Z</cp:lastPrinted>
  <dcterms:modified xsi:type="dcterms:W3CDTF">2019-07-26T09:46:00Z</dcterms:modified>
  <cp:revision>298</cp:revision>
  <dc:subject/>
  <dc:title>Шаблон постановления Районного собрания</dc:title>
</cp:coreProperties>
</file>