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 ПОСЕЛ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ЩЕЛКАНОВО»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 Калужская область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 ДУМА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  05 ноября  2019 г.                                                           №153 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   бюджета М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ело Щелканово»  на 2020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-2022г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Село Щелканово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Щелканово» на  2020 год на 27.11.2019 г.  в 15-00 ч. в здании администрации по адресу: с.Щелканово, Боровская,18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тченковой В.А. - Главы МО сельское поселение «Село Щелканово», Поздеева М.Ю.- главы администрации МО сельское поселение  «Село Щелканово»,  Красавина В.Г.  – депутата сельской Думы МО СП «Село Щелканово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администрацию МО сельское поселение « Село Щелканово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«Село Щелканово»                                              </w:t>
        <w:tab/>
        <w:t xml:space="preserve">    Коротченкова В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благоустройству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3:00Z</dcterms:created>
  <dc:creator>User</dc:creator>
  <dc:description/>
  <cp:keywords/>
  <dc:language>en-US</dc:language>
  <cp:lastModifiedBy>USER</cp:lastModifiedBy>
  <cp:lastPrinted>2017-11-15T15:09:00Z</cp:lastPrinted>
  <dcterms:modified xsi:type="dcterms:W3CDTF">2019-11-07T06:28:00Z</dcterms:modified>
  <cp:revision>8</cp:revision>
  <dc:subject/>
  <dc:title>ФИНАНСОВО-ЭКОНОМИЧЕСКОЕ ОБОСНОВАНИЕ к проекту решения Сельской Думы МО СП «д</dc:title>
</cp:coreProperties>
</file>