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27 февраля 2019 года      </w:t>
        <w:tab/>
        <w:t xml:space="preserve">                                                                         №  12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0 декабря 2018 года № 118 «О бюджете МО сельское поселение «Село Щелканово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0 декабря  2018 года № 118 «О бюджете МО сельское поселение «Село Щелканово» на 2019 год и на плановый период 2020 и 2021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Утвердить основные характеристики бюджета муниципального образования сельское поселение «Село Щелканово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2 804 335,00 рублей, в том числе объем безвозмездных поступлений в сумме 1 820 919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834 856,4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983 416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30 521,42 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4, № 8, № 10, № 12, № 14, согласно приложениям № 1, № 2, № 3, № 4, № 5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Заместитель Главы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В.Г. Красав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8:00Z</dcterms:created>
  <dc:creator>ЮНА</dc:creator>
  <dc:description/>
  <cp:keywords/>
  <dc:language>en-US</dc:language>
  <cp:lastModifiedBy>USER</cp:lastModifiedBy>
  <cp:lastPrinted>2019-02-26T12:33:00Z</cp:lastPrinted>
  <dcterms:modified xsi:type="dcterms:W3CDTF">2019-02-26T09:34:00Z</dcterms:modified>
  <cp:revision>4</cp:revision>
  <dc:subject/>
  <dc:title>Шаблон постановления Районного собрания</dc:title>
</cp:coreProperties>
</file>