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30 декабря 2019 года      </w:t>
        <w:tab/>
        <w:t xml:space="preserve">                                                                         №  16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0 декабря 2018 года № 118 «О бюджете МО сельское поселение «Село Щелканово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0 декабря  2018 года № 118 «О бюджете МО сельское поселение «Село Щелканово» на 2019 год и на плановый период 2020 и 2021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Утвердить основные характеристики бюджета муниципального образования сельское поселение «Село Щелканово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4 700 172,78 рублей, в том числе объем безвозмездных поступлений в сумме 3 237 887,4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730 694,2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462 285,3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30 521,42 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4, № 8, № 10, № 12, согласно приложениям   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В.Г. Красав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0-01-23T15:31:00Z</cp:lastPrinted>
  <dcterms:modified xsi:type="dcterms:W3CDTF">2020-01-23T12:32:00Z</dcterms:modified>
  <cp:revision>301</cp:revision>
  <dc:subject/>
  <dc:title>Шаблон постановления Районного собрания</dc:title>
</cp:coreProperties>
</file>