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ло Щелк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Сельской Дум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 xml:space="preserve">от  26 апреля     2019 года              </w:t>
        <w:tab/>
        <w:tab/>
        <w:t xml:space="preserve">            </w:t>
        <w:tab/>
        <w:t xml:space="preserve">                     № 140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399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</w:tblGrid>
      <w:tr>
        <w:trPr>
          <w:trHeight w:val="360" w:hRule="atLeast"/>
        </w:trPr>
        <w:tc>
          <w:tcPr>
            <w:tcW w:w="3998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b/>
              </w:rPr>
              <w:t>«Об утверждении отчета по исполнению бюджета МО сельское поселение «Село Щелканово» за 2018 год»</w:t>
            </w:r>
          </w:p>
        </w:tc>
      </w:tr>
    </w:tbl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1. Утвердить отчет об исполнении  бюджета муниципального образования сельское поселение «Село Щелканово»  за  2018 год по доходам в сумме  3 813 209,19  рублей, по расходам в сумме 4 014 196,54  рубля, с  дефицитом бюджета в сумме  200 987,35  рублей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2. Утвердить исполнение доходов бюджета муниципального образования сельское поселение «Село Щелканово» за  2018 год по кодам классификации доходов бюджетов согласно приложению № 1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3. Утвердить исполнение расходов бюджета муниципального образования сельское поселение «Село Щелканово» за  2018 год по ведомственной структуре расходов согласно приложению № 2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4. Утвердить исполнение расходов бюджета муниципального образования сельское поселение «Село Щелканово» за  2018 год по разделам и подразделам классификации расходов бюджетов согласно приложению № 3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>5. Утвердить исполнение источников финансирования дефицита бюджета сельское поселение «Село Щелканово» за  2018 год по кодам классификации источников финансирования дефицитов бюджетов согласно приложению № 4 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/>
        <w:t xml:space="preserve">    </w:t>
      </w:r>
      <w:r>
        <w:rPr/>
        <w:t xml:space="preserve">6. </w:t>
      </w:r>
      <w:r>
        <w:rPr>
          <w:bCs/>
        </w:rPr>
        <w:t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2018 год, согласно приложению N 5 к настоящему решению.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ind w:right="-5" w:hanging="0"/>
        <w:jc w:val="both"/>
        <w:rPr/>
      </w:pPr>
      <w:r>
        <w:rPr>
          <w:bCs/>
        </w:rPr>
        <w:t xml:space="preserve">     </w:t>
      </w:r>
      <w:r>
        <w:rPr>
          <w:bCs/>
        </w:rPr>
        <w:t>7</w:t>
      </w:r>
      <w:r>
        <w:rPr/>
        <w:t>. Настоящее реш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862" w:leader="none"/>
        </w:tabs>
        <w:snapToGrid w:val="false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Село Щелканово»    </w:t>
      </w:r>
      <w:r>
        <w:rPr/>
        <w:tab/>
        <w:tab/>
        <w:tab/>
        <w:tab/>
      </w:r>
      <w:r>
        <w:rPr>
          <w:b/>
        </w:rPr>
        <w:t xml:space="preserve">                             В.А. Коротченков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19-04-29T09:42:00Z</cp:lastPrinted>
  <dcterms:modified xsi:type="dcterms:W3CDTF">2019-04-29T06:42:00Z</dcterms:modified>
  <cp:revision>163</cp:revision>
  <dc:subject/>
  <dc:title>Шаблон постановления Районного собрания</dc:title>
</cp:coreProperties>
</file>