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19 января 2018 года      </w:t>
        <w:tab/>
        <w:t xml:space="preserve">                                                                         №  8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22 декабря 2017 года № 87 «О бюджете МО сельское поселение «Село Щелканово» на 2018 год и на плановый период 2019 и  2020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2 декабря  2017 года № 87 «О бюджете МО сельское поселение «Село Щелканово» на 2018 год и на плановый период 2019 и 2020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Село Щелканово»  на 2018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247 712,00 рублей, в том числе объем безвозмездных поступлений в сумме 1 250 349,00 рублей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479 220,77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9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997 363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231 508,77 рублей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Село Щелканово»  на 2018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Село Щелк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8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Село Щелк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 Утвердить источники внутреннего финансирования дефицита бюджета сельского поселения на 2018 год и на плановый период 2019 и 2020 годов  согласно приложению №  5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7.</w:t>
      </w:r>
      <w:r>
        <w:rPr/>
        <w:t xml:space="preserve"> Считать утратившими силу пункт 1, абзац 2 пункта 9, абзац 2 пункта 11, абзац 2 пункта 12, пункт 17 Решения Сельской Думы  от  22 декабря  2017 года № 87 «О бюджете МО сельское поселение «Село Щелканово» на 2018 год и на плановый период 2019 и 2020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8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18 год и на плановый период 2019 и 2020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 Щелканово»                                                                                Е.А.Мак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8-02-21T06:16:00Z</dcterms:modified>
  <cp:revision>288</cp:revision>
  <dc:subject/>
  <dc:title>Шаблон постановления Районного собрания</dc:title>
</cp:coreProperties>
</file>