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tabs>
          <w:tab w:val="clear" w:pos="708"/>
          <w:tab w:val="center" w:pos="494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оекту бюджета муниципального образования  сельское поселение «Село Щелканово» на 2019 год  и на плановый период 2020 и 2021 годов</w:t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ект решения сельской Думы «О бюджете муниципального образования сельское поселение «Село Щелканово» на 2019 год и на плановый период 2020 и 2021 годов» подготовлен в соответствии с требованиями федерального, областного и налогового законодательства, Решением Сельской Думы  «О бюджетном процессе в муниципальном образовании сельское поселение «Село Щелканово».</w:t>
      </w:r>
    </w:p>
    <w:p>
      <w:pPr>
        <w:pStyle w:val="Normal"/>
        <w:tabs>
          <w:tab w:val="clear" w:pos="708"/>
          <w:tab w:val="center" w:pos="4947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бюджетных проектировок осуществлялось в соответствии со сценарными условиями формирования проекта бюджета муниципального образования сельское поселение «Село Щелканово» на 2019 год и на плановый период 2020 и 2021 годов и Основными направлениями бюджетной и налоговой политики сельского поселения на 2019 год и на плановый период 2020 и 2021 годов.</w:t>
      </w:r>
    </w:p>
    <w:p>
      <w:pPr>
        <w:pStyle w:val="Normal"/>
        <w:tabs>
          <w:tab w:val="clear" w:pos="708"/>
          <w:tab w:val="center" w:pos="4947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ind w:firstLine="540"/>
        <w:jc w:val="both"/>
        <w:rPr/>
      </w:pPr>
      <w:r>
        <w:rPr>
          <w:sz w:val="28"/>
          <w:szCs w:val="28"/>
        </w:rPr>
        <w:t>Разработка проекта бюджета сельского поселения на 2019 год и на плановый период 2020 и 2021 годов также основан на Прогнозе социально-экономического развития муниципального образования Сельское поселение «Село Щелканово» на 2019-2021 годы.</w:t>
      </w:r>
    </w:p>
    <w:p>
      <w:pPr>
        <w:pStyle w:val="Normal"/>
        <w:autoSpaceDE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.</w:t>
      </w:r>
    </w:p>
    <w:p>
      <w:pPr>
        <w:pStyle w:val="Normal"/>
        <w:autoSpaceDE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формировании доходов бюджета МО СП «Село Щелканово» на 2019 год и на плановый период 2020 и 2021 годов приняты показатели прогноза социально-экономического развития сельского поселения на 2019-2021 годы, основные направления бюджетной и налоговой политики на 2019 год и на плановый период 2020 и 2021 годов и оценка поступления в 2018 году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осуществлении расчетов по налоговым доходам использовались показатели отчетности Федеральной налоговой службы за отчетный финансовый год о налоговой базе и структуре начислений по соответствующим налогам, оценка и динамика поступления по отдельным видам доходов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ходы поселения определены по нормативам отчислений от федеральных, региональных и местных налогов, а также отдельных видов неналоговых доходов в соответствии с бюджетным законодательством Российской Федерации и законодательством Калужской области. </w:t>
      </w:r>
    </w:p>
    <w:p>
      <w:pPr>
        <w:pStyle w:val="Normal"/>
        <w:tabs>
          <w:tab w:val="clear" w:pos="708"/>
          <w:tab w:val="center" w:pos="494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 учетом всех факторов налоговые и неналоговые доходы бюджета сельского поселения на 2019 год планируются в объеме 983 416,00  руб., на 2020 и 2021 годы в объеме 1 017 181,00  руб., 1 078 947,00 руб. соответственно.</w:t>
      </w:r>
    </w:p>
    <w:p>
      <w:pPr>
        <w:pStyle w:val="Normal"/>
        <w:tabs>
          <w:tab w:val="clear" w:pos="708"/>
          <w:tab w:val="center" w:pos="494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иже представлены особенности расчетов основных налоговых доходов и иных платежей.</w:t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обенности расчетов поступлений платежей в бюджет по основным доходным источникам на 2019 год и на плановый период 2020 и 2021 годов.</w:t>
      </w:r>
    </w:p>
    <w:p>
      <w:pPr>
        <w:pStyle w:val="Normal"/>
        <w:tabs>
          <w:tab w:val="clear" w:pos="708"/>
          <w:tab w:val="center" w:pos="4947" w:leader="none"/>
        </w:tabs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говые доходы</w:t>
      </w:r>
    </w:p>
    <w:p>
      <w:pPr>
        <w:pStyle w:val="Normal"/>
        <w:tabs>
          <w:tab w:val="clear" w:pos="708"/>
          <w:tab w:val="center" w:pos="4947" w:leader="none"/>
        </w:tabs>
        <w:ind w:firstLine="567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г на доходы с физических лиц</w:t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  <w:t xml:space="preserve">       </w:t>
      </w:r>
      <w:r>
        <w:rPr>
          <w:sz w:val="28"/>
          <w:szCs w:val="28"/>
        </w:rPr>
        <w:t>Прогноз поступлений по налогу на доходы физических лиц, удерживаемому налоговыми агентами, определен исходя из данных налоговой отчетности по форме «Отчет о налоговой базе и структуре начислений по налогу на доходы физических лиц, удерживаемому налоговыми агентами» (форма № 5-НДФЛ) за последний отчетный год. За налоговую базу данного муниципального образования принят суммарный показатель налоговой базы по разделам II, III, IV, V, VI, VII отчета 5 – НДФЛ (суммарная налоговая база).</w:t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целом прогноз поступления налога на доходы физических лиц в 2019 году составит 72 416,00  руб.</w:t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рогнозируемый объем поступлений налога на доходы физических лиц в бюджет сельского поселения в 2020 и 2021 годах составит 76 181,00 руб. и  </w:t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80 447,00 руб. соответственно.</w:t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лог, взимаемый в связи с применением упрощенной системы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гооблож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гноз поступлений по единому налогу, взимаемому в связи с применением упрощенной системы налогообложения, определен исходя из данных налоговой отчетности по форме № 5-УСН «О налоговой базе и структуре начислений по налогу, уплачиваемому в связи с применением упрощенной системы налогообложения» за последний отчетный год. За налоговую базу принят показатель налоговой базы для исчисления налога, взимаемого в связи с применением упрощенной системы налогообложения, по налогоплательщикам, выбравшим в качестве объекта налогообложения доходы и налогоплательщикам, выбравшим в качестве объекта налогообложения доходы, уменьшенные на величину расходов. Зачисление налога, взимаемого в связи с применением упрощенной системы налогообложения в бюджет поселения, осуществляется по нормативу, установленному Законом Калужской области от 05.10.2005 № 124-ОЗ (ред. от 25.10.2012) «Об установлении нормативов отчислений в местные бюджеты от отдельных федеральных налогов и сборов, в том числе налогов, предусмотренных специальными налоговыми режимами, и региональных налогов, подлежащих зачислению в областной бюджет» в размере 55 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лог, взимаемый в связи с применением упрощенной системы налогообложения: прогноз  2019 год – 30 000,00  руб.; 2020 год – 31 000,00           руб.; 2020 год – 33 000,00 руб.</w:t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г на имущество физических лиц</w:t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огноз поступлений по налогу на имущество физических лиц осуществляется исходя из данных налоговой отчетности по форме № 5 – МН «О налоговой базе и структуре начислений по местным налогам» за 2017 год. За основу расчета принимается показатель суммы налога, предъявленного к уплате.</w:t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ступление налога на имущество физических лиц в бюджет поселения в 2019 году прогнозируется в сумме 80 000,00  руб., в 2020 и 2021 годах составит 82 600,00 руб. и 87 700,00 руб. соответственно.</w:t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ый налог</w:t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огноз поступлений по земельному налогу осуществляется исходя из данных налоговой отчетности по форме № 5 – МН «О налоговой базе и структуре  начислений по местным налогам» за 2017 год. За основу расчета принимается показатель суммы налога, предъявленного к уплате.</w:t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ступление земельного налога в бюджет поселения в 2019 году прогнозируется в сумме 800 000,00 руб., в 2020 и 2021 годах составит 826 400,00 руб. и 876 800,00  руб. соответственно.</w:t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ая пошлина</w:t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огноз: 2019 год – 500,00 руб., 2020 и 2021 годы по 500,00 рублей соответственно.</w:t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целом прогнозируемый на 2019 год объем налоговых доходов бюджета сельского поселения составит  982 916,00 руб., на 2020 и 2021 годы -1 016 681,00 руб. и 1 078 447,00 руб. соответственно.</w:t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налоговые доходы</w:t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огноз неналоговых доходов сформирован на основе данных администраторов по закрепленным доходным источникам.</w:t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чие неналоговые доходы</w:t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Штрафы, санкции, возмещение ущерба</w:t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sz w:val="28"/>
          <w:szCs w:val="28"/>
        </w:rPr>
        <w:t>Прогноз 2019 год – 500,00 руб., 2020 и 2021 годы по 500,00 рублей соответственно.</w:t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целом поступления неналоговых доходов бюджета сельского поселения в 2019 году прогнозируются в объеме 500,00 руб., в 2020 и 2021 годах по  500,00  рублей соответственно.</w:t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возмездные поступления</w:t>
      </w:r>
    </w:p>
    <w:p>
      <w:pPr>
        <w:pStyle w:val="Normal"/>
        <w:tabs>
          <w:tab w:val="clear" w:pos="708"/>
          <w:tab w:val="center" w:pos="4947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отация из областного бюджета: 2019 год – 1 134 328,00  руб.; в 2020 и 2021 годах по  1 134 328,00 руб. соответственно;</w:t>
      </w:r>
    </w:p>
    <w:p>
      <w:pPr>
        <w:pStyle w:val="Normal"/>
        <w:tabs>
          <w:tab w:val="clear" w:pos="708"/>
          <w:tab w:val="center" w:pos="494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убвенция бюджетам поселений на осуществление первичного воинского учета на территориях, где отсутствуют военные комиссариаты: 2019 год –</w:t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90 601,00 руб., 2020 год – 90 023,00  руб., 2021 год –93 316,00 руб.</w:t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убсидии из областного бюджета – 2019 год – 380 000,00 руб., в 2020 и 2021 годах по 380 000,00 руб. соответственно.</w:t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ая доходная часть бюджета составила</w:t>
      </w:r>
    </w:p>
    <w:p>
      <w:pPr>
        <w:pStyle w:val="Normal"/>
        <w:tabs>
          <w:tab w:val="clear" w:pos="708"/>
          <w:tab w:val="center" w:pos="494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019 год – 2 726 335,00 руб., в т.ч. налоговые и неналоговые доходы </w:t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983 416,00 руб.; </w:t>
      </w:r>
    </w:p>
    <w:p>
      <w:pPr>
        <w:pStyle w:val="Normal"/>
        <w:tabs>
          <w:tab w:val="clear" w:pos="708"/>
          <w:tab w:val="center" w:pos="494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020 год –  2 759 522,00  руб.; 2021 год – 2 824 581,00  руб.</w:t>
      </w:r>
    </w:p>
    <w:p>
      <w:pPr>
        <w:pStyle w:val="Normal"/>
        <w:tabs>
          <w:tab w:val="clear" w:pos="708"/>
          <w:tab w:val="center" w:pos="4947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основу формирования расходной части бюджета муниципального образования сельское поселение «Село Щелканово» положены основные задачи, цели и показатели достижения конечных общественно значимых результатов деятельности муниципальных органов исполнительной вла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Расходная часть бюджета поселения на 2019 год и на плановый период 2020 -2021  годов сформирована в рамках муниципальной программы, и непрограммным направлениям деятельности, которые не вошли в муниципальные программы сельского поселени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нашло отражение в структуре распределения бюджетных ассигнований бюджета поселения по целевым статьям (государственным программам и непрограммным направлениям деятельности), группам и подгруппам видов расходов классификации расходов бюджетов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целом расходы в рамках программы  на 2019 год сформированы в объеме  2 731 734,00 рубля, что составляет 100 % от общей суммы расходов за исключением субвенци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ы, финансирование которых осуществляется за счет целевых межбюджетных трансфертов, предоставляемых из федерального  и областного бюджетов, спрогнозированы  в объемах, предусмотренных проектом областного закона "Об областном бюджете на 2019 год и на плановый период 2020 и 2021 годов" и их суммы составляют 2019 – 1 742 919,00 рублей; 2020 год – 1 742 341,00 рублей; 2021 год – 1 745 634,00 рубл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ование бюджетных ассигнований на софинансирование мероприятий, финансируемых из федерального и областного бюджетов, осуществляется в объеме, предусмотренном соответствующими постановлениями Правительства Калужской области, другими нормативными правовыми актами и соглашениям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расходной части бюджета поселения осуществлялось исходя из необходимости реализации приоритетных направлений  и проектов, в первую очередь обеспечивающих решение задач, поставленных в Указе Президента Российской Федерации от 07.05.2018 № 204 «О национальных целях и стратегических задачах развития Российской Федерации на период до 2024 года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асчете расходной части проекта бюджета поселения учтены следующие особеннос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на исполнение социальных обязательств в части финансового обеспечения оплаты труда отдельным категориям работников бюджетной сферы рассчитаны в соответствии с указами Президента Российской Федерации на основании параметров, предусмотренных в планах мероприятий («дорожных картах»), утвержденных постановлениями Правительства Калужской области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ные ассигнования на оплату труда отдельных категорий работников муниципальных учреждений Юхновского района, на которых не распространяется действие указов Президента Российской Федерации, рассчитаны с учетом повышения заработной платы на прогнозируемый уровень инфляции, определенный на федеральном уровне.</w:t>
      </w:r>
    </w:p>
    <w:p>
      <w:pPr>
        <w:pStyle w:val="Normal"/>
        <w:autoSpaceDE w:val="false"/>
        <w:spacing w:before="0" w:after="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усматривается с 1 октября 2019 года с учетом уровня индексации, принятого для федеральных государственных гражданских служащих, уровень индексации размеров должностных окладов по муниципальным должностям Юхновского района и окладов денежного содержания по должностям муниципальной службы Юхновского района, сложившихся на 1 января 2019 года, в размере 4,3 процента.</w:t>
      </w:r>
    </w:p>
    <w:p>
      <w:pPr>
        <w:pStyle w:val="Normal"/>
        <w:autoSpaceDE w:val="false"/>
        <w:spacing w:before="0" w:after="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both"/>
        <w:rPr/>
      </w:pPr>
      <w:r>
        <w:rPr>
          <w:rFonts w:eastAsia="Zhikaryov;Times New Roman"/>
        </w:rPr>
        <w:tab/>
        <w:t>Ф</w:t>
      </w:r>
      <w:r>
        <w:rPr>
          <w:rFonts w:eastAsia="Zhikaryov;Times New Roman"/>
          <w:sz w:val="28"/>
          <w:szCs w:val="28"/>
        </w:rPr>
        <w:t>инансирование расходов на проведение диспансеризации муниципальных служащих осуществляется в пределах средств, предусмотренных в бюджете поселения на содержание соответствующих органов Юхновского района, являющихся главными распорядителями средств бюджета поселения.</w:t>
      </w:r>
    </w:p>
    <w:p>
      <w:pPr>
        <w:pStyle w:val="Normal"/>
        <w:spacing w:before="0" w:after="120"/>
        <w:jc w:val="both"/>
        <w:rPr>
          <w:rFonts w:eastAsia="Zhikaryov;Times New Roman"/>
          <w:sz w:val="28"/>
          <w:szCs w:val="28"/>
        </w:rPr>
      </w:pPr>
      <w:r>
        <w:rPr>
          <w:rFonts w:eastAsia="Zhikaryov;Times New Roman"/>
          <w:sz w:val="28"/>
          <w:szCs w:val="28"/>
        </w:rPr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ные ассигнования на оплату коммунальных услуг на 2019 год и              на плановый период 2020 и 2021 годов рассчитаны исходя из планируемой индексации регулируемых цен (тарифов) на продукцию (услуги) отраслей инфраструктурного сектора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ные ассигнования на 2019 год и на плановый период 2020 и                     2021 годов рассчитаны с учетом уменьшения бюджетных ассигнований по расходным обязательствам ограниченного срока действия, а также по расходам, которые утратили свою актуальность и значимость или признаны неэффективным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другим расходам, за исключением расходов, осуществляемых за счет средств федерального и областного бюджетов, и расходов, носящих разовый характер, бюджетные ассигнования на 2019 год и на плановый период 2020 и 2021 годов планируются без индексации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Общий объем расходов  бюджета муниципального образования сельское поселение «Село Щелканово» на 2019 год определен в сумме 2 822 335,00 рублей, на 2020 год – 2 858 522,00 рубля, на 2021 год – 2 929 581,00 рубль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В соответствии с нормами Бюджетного кодекса Российской Федерации             на плановый период 2020 и 2021 годов в общей сумме расходов предусматриваются условно утверждаемые расходы: в 2020 году данные расходы составят 56 000,00 рублей (2,49 % от общего объема расходов без учета расходов бюджета, предусмотренных за счет межбюджетных трансфертов из других бюджетов бюджетной системы Российской Федерации, имеющих целевое назначение), в 2021 году –  117 000,00 рублей (5,05 % от общего объема расходов без учета расходов бюджета, предусмотренных за счет межбюджетных трансфертов из других бюджетов бюджетной системы Российской Федерации, имеющих целевое назначение).</w:t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ормативная величина резервного фонда МО СП «Село Щелканово» на 2019 год запланирована в сумме  2 000,00 руб., 2020 и 2021 гг. по 2 000,00 руб. соответственно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фицит бюджет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ефицит бюджета 2019 год составляет 96 000,00 руб. (9,76 %), 2020 год – 99 000,00 рублей (9,73 %)  и 2021 год – 105 000,00 рублей (9,73 %).</w:t>
      </w:r>
    </w:p>
    <w:p>
      <w:pPr>
        <w:pStyle w:val="Normal"/>
        <w:tabs>
          <w:tab w:val="clear" w:pos="708"/>
          <w:tab w:val="center" w:pos="4947" w:leader="none"/>
        </w:tabs>
        <w:ind w:firstLine="567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2T12:00:00Z</dcterms:created>
  <dc:creator>Данилова</dc:creator>
  <dc:description/>
  <cp:keywords/>
  <dc:language>en-US</dc:language>
  <cp:lastModifiedBy>user</cp:lastModifiedBy>
  <cp:lastPrinted>2013-12-10T16:09:00Z</cp:lastPrinted>
  <dcterms:modified xsi:type="dcterms:W3CDTF">2018-12-14T13:27:00Z</dcterms:modified>
  <cp:revision>138</cp:revision>
  <dc:subject/>
  <dc:title>Приложение   1   к  постановлению</dc:title>
</cp:coreProperties>
</file>