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 ПОСЕЛЕНИЕ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ЕЛО ЩЕЛКАНОВО»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ая область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 ДУМА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 07 ноября  2018 г.                                                      № 114</w:t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екту    бюджета МО  сельского поселения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ело Щелканово»  на 2019 год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0-2021гг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обеспечения участия граждан в решении вопросов местного значения сельского поселения, в соответствии со ст.28 Федерального закона №131-ФЗ № «Об общих принципах организации местного самоуправления в РФ», Положением о публичных слушаниях в МО сельское поселение «Село Щелканово», </w:t>
      </w:r>
      <w:r>
        <w:rPr>
          <w:b/>
          <w:sz w:val="28"/>
          <w:szCs w:val="28"/>
        </w:rPr>
        <w:t>Сельская Дума РЕШИЛА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Назначить публичные слушания по проекту  бюджета МО 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«Село Щелканово» на  2019 год на 28.11.2018 г.  в 15-00 ч. в здании администрации по адресу: с.Щелканово, Боровская,18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ть комиссию по проведению публичных слушаний в составе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аровой Е.А. - Главы МО сельское поселение «Село Щелканово», Поздеева М.Ю.- главы администрации МО сельское поселение  «Село Щелканово»,  Красавина В.Г.  – депутата сельской Думы МО СП «Село Щелканово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Решение вступает в силу  с момента его официального опубликования (обнародова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настоящего решения возложить на администрацию МО сельское поселение « Село Щелканово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МО сельское поселение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«Село Щелканово»                                                     </w:t>
        <w:tab/>
        <w:t xml:space="preserve">   </w:t>
        <w:tab/>
        <w:t>Макарова Е.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 благоустройству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3:00Z</dcterms:created>
  <dc:creator>User</dc:creator>
  <dc:description/>
  <cp:keywords/>
  <dc:language>en-US</dc:language>
  <cp:lastModifiedBy>USER</cp:lastModifiedBy>
  <cp:lastPrinted>2017-11-15T15:09:00Z</cp:lastPrinted>
  <dcterms:modified xsi:type="dcterms:W3CDTF">2018-11-06T05:10:00Z</dcterms:modified>
  <cp:revision>8</cp:revision>
  <dc:subject/>
  <dc:title>ФИНАНСОВО-ЭКОНОМИЧЕСКОЕ ОБОСНОВАНИЕ к проекту решения Сельской Думы МО СП «д</dc:title>
</cp:coreProperties>
</file>