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jc w:val="right"/>
        <w:rPr/>
      </w:pPr>
      <w:r>
        <w:rPr>
          <w:rFonts w:eastAsia="Garamond"/>
        </w:rPr>
        <w:t xml:space="preserve">  </w:t>
      </w:r>
    </w:p>
    <w:p>
      <w:pPr>
        <w:pStyle w:val="Heading"/>
        <w:ind w:left="284" w:hanging="0"/>
        <w:rPr/>
      </w:pPr>
      <w:r>
        <w:rPr/>
      </w:r>
    </w:p>
    <w:p>
      <w:pPr>
        <w:pStyle w:val="Heading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Heading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</w:t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b/>
          <w:sz w:val="40"/>
        </w:rPr>
        <w:t>“</w:t>
      </w:r>
      <w:r>
        <w:rPr>
          <w:b/>
          <w:sz w:val="40"/>
        </w:rPr>
        <w:t>Село Щелканово”</w:t>
      </w:r>
    </w:p>
    <w:p>
      <w:pPr>
        <w:pStyle w:val="Heading1"/>
        <w:ind w:left="284" w:hanging="0"/>
        <w:rPr/>
      </w:pPr>
      <w:r>
        <w:rPr>
          <w:rFonts w:cs="Times New Roman" w:ascii="Times New Roman" w:hAnsi="Times New Roman"/>
          <w:sz w:val="24"/>
        </w:rPr>
        <w:t>Юхновского района, Калужской обла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ind w:left="284" w:hanging="0"/>
        <w:rPr>
          <w:i w:val="false"/>
          <w:i w:val="false"/>
        </w:rPr>
      </w:pPr>
      <w:r>
        <w:rPr>
          <w:i w:val="false"/>
          <w:shadow/>
        </w:rPr>
        <w:t>Сельская Дума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ind w:left="284" w:hanging="0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от 20 декабря 2018 года</w:t>
        <w:tab/>
      </w:r>
      <w:r>
        <w:rPr/>
        <w:tab/>
        <w:tab/>
        <w:tab/>
        <w:t xml:space="preserve">                   </w:t>
        <w:tab/>
        <w:t xml:space="preserve">               </w:t>
        <w:tab/>
      </w:r>
      <w:r>
        <w:rPr>
          <w:b/>
        </w:rPr>
        <w:t>№ 119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</w:t>
      </w:r>
      <w:r>
        <w:rPr/>
        <w:tab/>
        <w:tab/>
        <w:tab/>
        <w:tab/>
        <w:tab/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О     проекте      Правил     благоустройства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территории сельского поселения «Село Щелканово» и назначении публичных слушаний по проекту решения Сельской Думы МО сельское поселение «Село Щелканово» «Об утверждении Правил благоустройства  территории сельского поселения «Село Щелканово»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/>
        <w:t xml:space="preserve">На основании пункта 19 части 1 статьи 14  Федерального закона от 06.10.2003 N 131-ФЗ «Об общих принципах организации местного самоуправления в Российской Федерации», статьи 5.1 Градостроительного кодекса Российской Федерации, Закона Калужской области от 22.06.2018 № 362-ОЗ (в ред. Закона Калужской области от 26.09.2018 № 384-ОЗ) «О благоустройстве территорий муниципальных образований Калужской области»,  Решения Сельской Думы муниципального образования сельское поселение «Село Щелканово» от 24.07.2018 № 105 «Об утверждении Положения о порядке организации и проведения публичных слушаний, общественных обсуждений в муниципальном образовании сельское поселение «Село Щелканово», Устава муниципального образования сельское поселение «Село Щелканово»   </w:t>
      </w:r>
      <w:r>
        <w:rPr>
          <w:b/>
        </w:rPr>
        <w:t xml:space="preserve">Сельская Дума муниципального образования сельское поселение «Село Щелканово»  </w:t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4" w:right="-5" w:firstLine="708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left="284" w:right="-5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 Принять проект Правил благоустройства территории  сельского поселения «Село Щелканово» (прилагается)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2. Обнародовать проект Правил благоустройства территории сельского поселения «Село Щелканово» на информационном стенде администрации муниципального образования сельское поселение «Село Щелканово» по адресу: Калужская область, Юхновский район, с.Щелканово, ул. Боровская,18, а также на официальном сайте администрации МО сельское поселение «Село Щелканово»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 Назначить по инициативе Сельской Думы муниципального образования сельское поселение «Село Щелканово» публичные слушания по проекту Правил благоустройства на территории сельского поселения «Село Щелканово» на 01 февраля 2019 года в 16 часов 00 минут по адресу: с.Щелканово, ул. Боровская, д.18 в помещении администрации МО сельское поселение «Село Щелканово»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4. Уполномочить администрацию МО сельское поселение «Село Щелканово» на подготовку и проведение публичных слушаний по проекту Правил благоустройства территории сельского поселения «Село Щелканово»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5. Установить, что замечания и предложения по проекту Правил благоустройства территории сельского поселения «Село Щелканово» принимаются в рабочие дни с 8-00 до 17-00 часов в письменном виде в администрации сельского поселения по адресу: с.Щелканово, ул.Боровская д.18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 xml:space="preserve">6. Организационному комитету по подготовке и проведению публичных слушаний проработать все поступившие предложения для рассмотрения на публичных слушаниях.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7. Настоящее Решение вступает в силу со дня его принятия, подлежит обнародованию на информационном стенде в здании администрации МО сельское поселение «Село Щелканово» и размещению на официальном сайте администрации МО сельское поселение  «Село Щелканово»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>Заместитель Главы муниципального образования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сельское поселение «Село Щелканово»                                                     В.Г. Красавин 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Cs w:val="22"/>
        </w:rPr>
        <w:t xml:space="preserve">к решению Сельской Думы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сельское поселение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Cs w:val="22"/>
        </w:rPr>
        <w:t>«Село Щелканово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т _________________. № _______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0" w:name="P39"/>
      <w:bookmarkStart w:id="1" w:name="P39"/>
      <w:bookmarkEnd w:id="1"/>
    </w:p>
    <w:p>
      <w:pPr>
        <w:pStyle w:val="ConsPlusTitl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РАВИЛ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БЛАГОУСТРОЙСТВА ТЕРРИТОРИИ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СЕЛО ЩЕЛКАНОВ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Настоящие Правила благоустройства территории   сельского поселения «Село Щелканово» (далее - Правила) разработаны   с целью регулирования вопросов в сфере благоустройства территории и расположенных на ней объектов и направлены на поддержание санитарного порядка, повышение безопасности и комфортности проживания населения   сельского поселения «Село Щелканово»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ля целей настоящих Правил используются следующие основные понят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а) благоустройство территории   сельского поселения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территории, на которых осуществляется деятельность по благоустройству,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устройству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настоящими Правилами   в соответствии с порядком, установленным Законом Калужской области от 22.06.2018 № 362-ОЗ (в ред. Закона Калужской области от 26.09.2018 № 384-ОЗ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е)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ж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з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и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к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л) контейнерная площадка - место накопления твердых коммунальных отходов, предназначенное для размещения контейнеров и бункер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м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н) смет - мусор, состоящий, как правило, из песка, пыли, листвы от уборки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о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п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р)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с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т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у)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ф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х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2" w:name="Par29"/>
      <w:bookmarkEnd w:id="2"/>
      <w:r>
        <w:rPr>
          <w:bCs/>
          <w:sz w:val="26"/>
          <w:szCs w:val="26"/>
        </w:rPr>
        <w:t>3. Благоустройству в сельском поселении подлежат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а) участки территорий общего пользования, занятые улицами, дорогами, площадями,  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участки территорий, используемые для размещения кладбищ, сооружений инженерной защи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 xml:space="preserve">4. Благоустройству в   сельском поселении также подлежат объекты, расположенные на участках территорий, перечисленных в </w:t>
      </w:r>
      <w:hyperlink w:anchor="Par29">
        <w:r>
          <w:rPr>
            <w:rStyle w:val="InternetLink"/>
            <w:bCs/>
            <w:color w:val="0000FF"/>
            <w:sz w:val="26"/>
            <w:szCs w:val="26"/>
          </w:rPr>
          <w:t>пункте 3</w:t>
        </w:r>
      </w:hyperlink>
      <w:r>
        <w:rPr>
          <w:bCs/>
          <w:sz w:val="26"/>
          <w:szCs w:val="26"/>
        </w:rPr>
        <w:t xml:space="preserve"> настоящих Правил, в том числе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зеленые насаждения искусственного и естественного происхожд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борудование для сбора мусора или отходов производства и потреб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е)  уличная мебель, скамьи, беседки, объекты оборудования детских, спортивных и спортивно-игровых площадок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уличные общественные туале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) объекты культурного наслед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м)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) надземные переход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 xml:space="preserve">5. Установка новых объектов на участках территорий, указанных в </w:t>
      </w:r>
      <w:hyperlink w:anchor="Par29">
        <w:r>
          <w:rPr>
            <w:rStyle w:val="InternetLink"/>
            <w:bCs/>
            <w:color w:val="0000FF"/>
            <w:sz w:val="26"/>
            <w:szCs w:val="26"/>
          </w:rPr>
          <w:t>пункте 3</w:t>
        </w:r>
      </w:hyperlink>
      <w:r>
        <w:rPr>
          <w:bCs/>
          <w:sz w:val="26"/>
          <w:szCs w:val="26"/>
        </w:rPr>
        <w:t xml:space="preserve"> настоящих Правил, осуществляется в соответствии с настоящими Правил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7. Органы местного самоуправления сельского поселения «Село Щелканово» за счет средств местного  бюджета обеспечивают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 от 22.06.2018 № 362-ОЗ (в ред. Закона Калужской области от 26.09.2018 № 384-ОЗ) «О благоустройстве территорий муниципальных образований Калужской области», в случаях и порядке, предусмотренными настоящими Правилами. 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9. Жители   сельского  поселения «Село Щелканово» могут принимать участие в проведении мероприятий по благоустройству в порядке, установленно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сельского поселения « Село Щелканово»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жилом помещении (домовладении) допускается содержание не более трех животных (кошек и (или) собак) одновременно. Содержание более трех животных одновременно возможно, если это не нарушает правила общественного порядка, санитарно-гигиенические и ветеринарные правила содержания домашних животны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11. На территории сельского поселения запрещаетс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сорить на улицах, площадях, на пляжах и в других общественных местах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роизводить сброс на территорию муниципального образования неочищенных сточных вод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) сжигать мусор, листья, обрезки деревьев в контейнера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) производить самовольную вырубку деревьев, кустарник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) производить размещение уличного смета, грунта на газоны и цветник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) производить самовольную установку временных (сезонных) объект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12. Уборка улиц и дорог на территории населенных пунктов производится регулярно в порядке, определяемом органами местного самоуправлен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13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14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15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Прилегающая к инженерным коммуникациям территория должна содержаться в чистот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16.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17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18. Несанкционированное проведение земляных работ в соответствии с законодательством не допускае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19. Прокладка и переустройство подземных коммуникаций на улицах   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20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21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22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23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Обязанность по содержанию ограждений в соответствии с требованиями законодательства возлагается на собственников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24. Здания и иные сооружения должны быть оборудованы адресными реквизит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Адресные реквизиты изготавливаются по форме, определяемой органами местного самоуправления сельского поселения «Село Щелканово», и устанавливаются собственниками зданий и сооруже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25. Территория населенных пунктов   сельского поселения «Село Щелканово» подлежит освещению в темное время суток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ключение и отключение устройств наружного освещения осуществляется в соответствии с утвержденным органом местного самоуправления сельского поселения «Село Щелканово» графиком, а приборов декоративного светового или праздничного оформления - по решению владельцев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26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Места для установки средств размещения информации определяются органами местного самоуправления сельского поселения «Село Щелканово» по согласованию с соб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 xml:space="preserve">27. Установка рекламных конструкций осуществляется согласно схемам размещения рекламных конструкций, утверждаемым в соответствии с </w:t>
      </w:r>
      <w:hyperlink r:id="rId2">
        <w:r>
          <w:rPr>
            <w:rStyle w:val="InternetLink"/>
            <w:bCs/>
            <w:color w:val="0000FF"/>
            <w:sz w:val="26"/>
            <w:szCs w:val="26"/>
          </w:rPr>
          <w:t>частью 5.8 статьи 19</w:t>
        </w:r>
      </w:hyperlink>
      <w:r>
        <w:rPr>
          <w:bCs/>
          <w:sz w:val="26"/>
          <w:szCs w:val="26"/>
        </w:rPr>
        <w:t xml:space="preserve"> Федерального закона от 13 марта 2006 года N 38-ФЗ "О рекламе"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28. 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Организации, эксплуатирующие световые рекламы и вывески, обеспечивают свое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29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30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енного пункта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31. Жители   сельского  поселения «Село Щелканово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2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а местного самоуправления сельского поселения «Село Щелканово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34. В период зимней уборки внутри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6. Запрещае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организовывать складирование (свалки) снега в местах, не установленных органами местного самоуправл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38. Формирование снежных валов не допускается на перекрестках и вблизи железнодорожных переездов и на тротуара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 и аналогичные места), въездов на территории   социально значимых объектов в течение суток после окончания снегопад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3. Запрещае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а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5. Мойка дорожных покрытий площадей и улиц производится в ночное врем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48. Производство работ по сбору и вывозу мусора осуществляется уполномоченными организациями сельского поселения «Село Щелканово»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0. Переполнение контейнеров, бункеров-накопителей мусором не допускае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51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сельского поселения «Село Щелканово» в соответствии с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2. Запрещается самовольная установка контейнеров и бункеров-накопителей без согласования с органами местного самоуправления сельского поселения «Село Щелканово»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5. Очистка урн производится по мере их заполнения, но не реже одного раза в день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bookmarkStart w:id="3" w:name="Par163"/>
      <w:bookmarkEnd w:id="3"/>
      <w:r>
        <w:rPr>
          <w:bCs/>
          <w:sz w:val="26"/>
          <w:szCs w:val="26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)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настоящими Правилам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управления сельского поселения «Село Щелканово»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>57. Границы прилегающих территорий определяются  с учетом следующих минимальных и максимальных расстояний в метрах по периметру от здания, строения, сооружения, границы земельного участка, если такой земельный участок образован, до внешней границы прилегающей территории:</w:t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>- от границы земельного участка под многоквартирным домом – не менее 5 метров и не более 50 метр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FF0000"/>
          <w:sz w:val="26"/>
          <w:szCs w:val="26"/>
        </w:rPr>
        <w:t>- от границы земельного участка под индивидуальным жилым домом – не менее 3 метров и не более 15 метр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FF0000"/>
          <w:sz w:val="26"/>
          <w:szCs w:val="26"/>
        </w:rPr>
        <w:t>- от внешней границы стены индивидуального жилого дома – не менее 5 метров и не более 20 метров, если земельный участок под домом не образован;</w:t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>- от границы земельного участка под нежилым зданием – не менее 5 метров и не более 30 метр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FF0000"/>
          <w:sz w:val="26"/>
          <w:szCs w:val="26"/>
        </w:rPr>
        <w:t>- от внешней границы стены нежилого здания – не менее 5 метров и не более 50 метров, если земельный участок под зданием не образован;</w:t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>- от границы земельного участка под иными строениями, сооружениями – не менее 5 метров и не более 30 метров. В случае, если земельный участок не образован, - не менее 5 метров и не более 50 метров от объекта;</w:t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>- в отношении иных образованных земельных участков – не менее 5 метров и не более 30 метр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58. Обязанности по организации и (или) производству работ в соответствии с законодательством возлагаю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и) по содержанию прилегающих территорий к полосам отвода автомобильных и железных дорог, опорам линий электропередачи, линий связи, трубопроводов, - на собственников, владельцев автомобильных и железных дорог, линий электропередачи, линий связи, трубопровод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 xml:space="preserve">59. В соответствии с законодательством на прилегающих территориях многоквартирных домов (в соответствии с </w:t>
      </w:r>
      <w:hyperlink w:anchor="Par163">
        <w:r>
          <w:rPr>
            <w:rStyle w:val="InternetLink"/>
            <w:bCs/>
            <w:color w:val="0000FF"/>
            <w:sz w:val="26"/>
            <w:szCs w:val="26"/>
          </w:rPr>
          <w:t>пунктом 56</w:t>
        </w:r>
      </w:hyperlink>
      <w:r>
        <w:rPr>
          <w:bCs/>
          <w:sz w:val="26"/>
          <w:szCs w:val="26"/>
        </w:rPr>
        <w:t xml:space="preserve"> настоящих Правил) ответственными за благоустройство прилегающей территории являютс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рганизации, осуществляющие управление многоквартирными дом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60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на территории, находящейся у них в собственности, и прилегающей территории 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производят уборку территории, находящейся у них в собственности, и прилегающей территор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1. Мероприятия по уборке прилегающих территорий в летний период включают в себ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уборку и вывоз скошенной трав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г) подметание прилегающих территорий от смета, пыли и мелкого бытового мусора, их мойк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д) своевременный вывоз и размещение мусора, уличного смета, отходов в отведенных местах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уборку бордюров от песка, мусор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ж) сгребание и вывоз опавших листьев с прилегающих территорий в период листопада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) мойку дорожных покрытий площадей и улиц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2. Мероприятия по уборке прилегающих территорий в зимний период включают в себ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уборку и своевременный вывоз, размещение мусора, уличного смета, отходов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осыпку участков прохода и подхода к объектам торговли (магазинам, ларькам, рынкам) организациям противогололедными материал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очистку от снега и льда тротуаров и пешеходных дорожек с грунтовым и твердым покрытием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3. Участниками деятельности по благоустройству могут быть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представители органов местного самоуправления сельского поселения «Село Щелканово» (формируют техническое задание, выбирают исполнителей и обеспечивают финансирование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хозяйствующие субъекты, осуществляющие деятельность на территории сельского поселения «Село Щелканово» (могут соучаствовать в формировании запроса на благоустройство, а также в финансировании мероприятий по благоустройству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исполнители работ, в том числе строители, производители малых архитектурных фор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64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65. Форма участия определяется органом местного самоуправления сельского поселения «Село Щелканово» в зависимости от особенностей проекта по благоустройству муниципального образования и включает в себ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совместное определение целей и задач по развитию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б) определение основных видов активности, функциональных зон общественных пространст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участие в разработке проекта (дизайн-проекта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6. К механизмам участия в деятельности по благоустройству относя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 xml:space="preserve">б) общественный контроль в соответствии с требованиями Федерального </w:t>
      </w:r>
      <w:hyperlink r:id="rId3">
        <w:r>
          <w:rPr>
            <w:rStyle w:val="InternetLink"/>
            <w:bCs/>
            <w:color w:val="0000FF"/>
            <w:sz w:val="26"/>
            <w:szCs w:val="26"/>
          </w:rPr>
          <w:t>закона</w:t>
        </w:r>
      </w:hyperlink>
      <w:r>
        <w:rPr>
          <w:bCs/>
          <w:sz w:val="26"/>
          <w:szCs w:val="26"/>
        </w:rPr>
        <w:t xml:space="preserve"> от 21 июля 2014 года N 212-ФЗ «Об основах общественного контроля в Российской Федерации» и </w:t>
      </w:r>
      <w:hyperlink r:id="rId4">
        <w:r>
          <w:rPr>
            <w:rStyle w:val="InternetLink"/>
            <w:bCs/>
            <w:color w:val="0000FF"/>
            <w:sz w:val="26"/>
            <w:szCs w:val="26"/>
          </w:rPr>
          <w:t>Закона</w:t>
        </w:r>
      </w:hyperlink>
      <w:r>
        <w:rPr>
          <w:bCs/>
          <w:sz w:val="26"/>
          <w:szCs w:val="26"/>
        </w:rPr>
        <w:t xml:space="preserve"> Калужской области от 30 марта 2017 года N 177-ОЗ «О некоторых вопросах организации и осуществления общественного контроля на территории Калужской области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67. Виновные в нарушении настоящих Правил привлекаются к ответственности в соответствии с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6"/>
          <w:szCs w:val="26"/>
        </w:rPr>
        <w:t>68. Контроль за соблюдением настоящих Правил осуществляется органами местного самоуправления сельского поселения «Село Щелканово», за исключением случаев, предусмотренных законодательством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D26DDE32CB8658E05559F973E225B39C44DEFA80E7ED021556BD7F9D8EFF212C319C255DC2C43D882E1E700BC8755BA30B1FCBE9C723F" TargetMode="External"/><Relationship Id="rId3" Type="http://schemas.openxmlformats.org/officeDocument/2006/relationships/hyperlink" Target="consultantplus://offline/ref=8AD26DDE32CB8658E05559F973E225B39D4CD8FD8BE4ED021556BD7F9D8EFF213E31C4295EC7D168D974497D0BCC26F" TargetMode="External"/><Relationship Id="rId4" Type="http://schemas.openxmlformats.org/officeDocument/2006/relationships/hyperlink" Target="consultantplus://offline/ref=8AD26DDE32CB8658E05547F4658E7BBD984F81F088E3E4534004BB28C2DEF9746C719A700E859A64D86C557C0AD0695AA2C12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50:00Z</dcterms:created>
  <dc:creator>ЮНА</dc:creator>
  <dc:description/>
  <cp:keywords/>
  <dc:language>en-US</dc:language>
  <cp:lastModifiedBy>USER</cp:lastModifiedBy>
  <cp:lastPrinted>2019-01-10T11:53:00Z</cp:lastPrinted>
  <dcterms:modified xsi:type="dcterms:W3CDTF">2019-01-21T12:41:00Z</dcterms:modified>
  <cp:revision>4</cp:revision>
  <dc:subject/>
  <dc:title>Шаблон постановления Районного собрания</dc:title>
</cp:coreProperties>
</file>