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28 декабря 2018 года      </w:t>
        <w:tab/>
        <w:t xml:space="preserve">                                                                         №  1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22 декабря 2017 года № 87 «О бюджете МО сельское поселение «Село Щелканово» на 2018 год и на плановый период 2019 и  2020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2 декабря  2017 года № 87 «О бюджете МО сельское поселение «Село Щелканово» на 2018 год и на плановый период 2019 и 2020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 xml:space="preserve">. Утвердить основные характеристики бюджета муниципального образования сельское поселение «Село Щелканово»  на 2018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995 881,02 рубля, в том числе объем безвозмездных поступлений в сумме 2 378 062,61 рубль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4 227 389,79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9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1 617 818,41 рубль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231 508,77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Село Щелканово»  на 2018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Село Щелк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8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Село Щелк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6.</w:t>
      </w:r>
      <w:r>
        <w:rPr/>
        <w:t xml:space="preserve"> Считать утратившими силу пункт 1, абзац 2 пункта 9, абзац 2 пункта 11, абзац 2 пункта 12 Решения Сельской Думы  от  22 декабря  2017 года № 87 «О бюджете МО сельское поселение «Село Щелканово» на 2018 год и на плановый период 2019 и 2020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7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Село Щелканово» на 2018 год и на плановый период 2019 и 2020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Заместитель Главы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МО СП «Село Щелканово» </w:t>
        <w:tab/>
        <w:tab/>
        <w:tab/>
        <w:t xml:space="preserve">     </w:t>
        <w:tab/>
        <w:t xml:space="preserve">                        Красавин В.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9-01-24T16:32:00Z</cp:lastPrinted>
  <dcterms:modified xsi:type="dcterms:W3CDTF">2019-01-24T13:32:00Z</dcterms:modified>
  <cp:revision>291</cp:revision>
  <dc:subject/>
  <dc:title>Шаблон постановления Районного собрания</dc:title>
</cp:coreProperties>
</file>