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9.07.2017 г</w:t>
        <w:tab/>
        <w:tab/>
        <w:tab/>
        <w:t xml:space="preserve">               </w:t>
        <w:tab/>
        <w:t xml:space="preserve">                                                    № 62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2"/>
              </w:rPr>
              <w:t>О порядке утверждения перечней информации о деятельности органов местного самоуправления муниципального образования МО СП «Село  Щелканово», размещаемой в информационно-телекоммуникационной сети «Интерн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 7 статьи 14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МО СП «Село Щелканово», Сельская Дума </w:t>
      </w:r>
    </w:p>
    <w:p>
      <w:pPr>
        <w:pStyle w:val="Normal"/>
        <w:rPr/>
      </w:pPr>
      <w:r>
        <w:rPr/>
        <w:t xml:space="preserve"> </w:t>
      </w:r>
      <w:r>
        <w:rPr/>
        <w:t>РЕШИЛА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пределить следующий порядок утверждения перечней информации о деятельности органов местного самоуправления  муниципального образования СП «Село Щелканово», размещаемой в информационно-телекоммуникационной сети «Интернет» (далее- «Интернет»)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Перечень информации о деятельности Сельской Думы МО СП «Село Щелканово», размещаемой в сети Интернет, утверждается решением Сельской Думы МО СП «Село Щелканово»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Перечень информации о деятельности администрации МО СП «Село Щелканово», размещаемой в сети Интернет, утверждается постановлением администрацией  МО СП «Село Щелканово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НастоящееРешение вступает в силу со дня его официального опубликования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</w:rPr>
        <w:t xml:space="preserve">Глава  МО СП «Село Щелканово» </w:t>
        <w:tab/>
        <w:tab/>
        <w:tab/>
        <w:tab/>
        <w:tab/>
        <w:t>Рудова Е.К</w:t>
      </w:r>
      <w:r>
        <w:rPr/>
        <w:t>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40404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14:00Z</dcterms:created>
  <dc:creator>ЮНА</dc:creator>
  <dc:description/>
  <cp:keywords/>
  <dc:language>en-US</dc:language>
  <cp:lastModifiedBy>USER</cp:lastModifiedBy>
  <cp:lastPrinted>2017-07-20T11:33:00Z</cp:lastPrinted>
  <dcterms:modified xsi:type="dcterms:W3CDTF">2017-07-20T07:34:00Z</dcterms:modified>
  <cp:revision>21</cp:revision>
  <dc:subject/>
  <dc:title>Шаблон постановления Районного собрания</dc:title>
</cp:coreProperties>
</file>