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 xml:space="preserve">от   31 мая   2017 года              </w:t>
        <w:tab/>
        <w:tab/>
        <w:t xml:space="preserve">            </w:t>
        <w:tab/>
        <w:t xml:space="preserve">                                          № 60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Село Щелканово» за 2016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1. Утвердить отчет об исполнении  бюджета муниципального образования сельское поселение «Село Щелканово»  за  2016 год по доходам в сумме  2 497 366,60  рублей, по расходам в сумме 2 655 628,57  рублей, с  дефицитом бюджета в сумме  158 261,97  рублей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2. Утвердить исполнение доходов бюджета муниципального образования сельское поселение «Село Щелканово» за  2016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3. Утвердить исполнение расходов бюджета муниципального образования сельское поселение «Село Щелканово» за  2016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4. Утвердить исполнение расходов бюджета муниципального образования сельское поселение «Село Щелканово» за  2016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5. Утвердить исполнение источников финансирования дефицита бюджета сельское поселение «Село Щелканово» за  2016 год по кодам классификации источников финансирования дефицитов бюджетов согласно приложению № 4 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16 год, согласно приложению N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</w:rPr>
        <w:t xml:space="preserve">     </w:t>
      </w:r>
      <w:r>
        <w:rPr>
          <w:bCs/>
        </w:rPr>
        <w:t>7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</w:t>
      </w:r>
      <w:r>
        <w:rPr/>
        <w:tab/>
        <w:tab/>
        <w:tab/>
        <w:tab/>
        <w:t xml:space="preserve">                                            </w:t>
      </w:r>
      <w:r>
        <w:rPr>
          <w:b/>
        </w:rPr>
        <w:t>Е.К.Руд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22:00Z</dcterms:created>
  <dc:creator>ЮНА</dc:creator>
  <dc:description/>
  <cp:keywords/>
  <dc:language>en-US</dc:language>
  <cp:lastModifiedBy>USER</cp:lastModifiedBy>
  <cp:lastPrinted>2017-05-31T12:38:00Z</cp:lastPrinted>
  <dcterms:modified xsi:type="dcterms:W3CDTF">2017-05-31T08:38:00Z</dcterms:modified>
  <cp:revision>6</cp:revision>
  <dc:subject/>
  <dc:title>Шаблон постановления Районного собрания</dc:title>
</cp:coreProperties>
</file>