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30 января 2017 года      </w:t>
        <w:tab/>
        <w:t xml:space="preserve">                                                                         №  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29 декабря 2016 года № 44 «О бюджете МО сельское поселение «Село Щелканово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9 декабря  2016 года № 44 «О бюджете МО сельское поселение «Село Щелканово» на 2017 год и на плановый период 2018 и 2019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Село Щелк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919 943,60 рубля, в том числе объем безвозмездных поступлений в сумме 592 792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941 631,11 рубль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327 151,60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1 687,51 рублей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Село Щелканово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 Утвердить источники внутреннего финансирования дефицита бюджета сельского поселения на 2017 год и на плановый период 2018 и 2019 годов согласно приложению №  5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7.</w:t>
      </w:r>
      <w:r>
        <w:rPr/>
        <w:t xml:space="preserve"> Считать утратившими силу пункт 1, абзац 2 пункта 6, абзац 2 пункта 8, абзац 2 пункта 9, пункт 15 Решения Сельской Думы  от  29 декабря  2016 года № 44 «О бюджете МО сельское поселение «Село Щелканово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        Е.К.Ру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18:00Z</dcterms:created>
  <dc:creator>ЮНА</dc:creator>
  <dc:description/>
  <dc:language>en-US</dc:language>
  <cp:lastModifiedBy>USER</cp:lastModifiedBy>
  <cp:lastPrinted>2008-12-23T09:42:00Z</cp:lastPrinted>
  <dcterms:modified xsi:type="dcterms:W3CDTF">2017-03-02T05:18:00Z</dcterms:modified>
  <cp:revision>2</cp:revision>
  <dc:subject/>
  <dc:title>Шаблон постановления Районного собрания</dc:title>
</cp:coreProperties>
</file>