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9 декабря 2017 года      </w:t>
        <w:tab/>
        <w:t xml:space="preserve">                                                                             №  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9 декабря 2016 года № 44 «О бюджете МО сельское поселение «Село Щелк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44 «О бюджете МО сельское поселение «Село Щелк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Село Щелк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424 803,85 рублей, в том числе объем безвозмездных поступлений в сумме 844 868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446 491,36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579 935,8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1 687,51 рубль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Село Щелк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6, абзац 2 пункта 8, абзац 2 пункта 9 Решения Сельской Думы  от  29 декабря  2016 года № 44 «О бюджете МО сельское поселение «Село Щелк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Е.А. Мак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3:00Z</dcterms:created>
  <dc:creator>ЮНА</dc:creator>
  <dc:description/>
  <cp:keywords/>
  <dc:language>en-US</dc:language>
  <cp:lastModifiedBy>USER</cp:lastModifiedBy>
  <cp:lastPrinted>2018-02-08T14:08:00Z</cp:lastPrinted>
  <dcterms:modified xsi:type="dcterms:W3CDTF">2018-02-08T11:09:00Z</dcterms:modified>
  <cp:revision>3</cp:revision>
  <dc:subject/>
  <dc:title>Шаблон постановления Районного собрания</dc:title>
</cp:coreProperties>
</file>