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09  октября 2017 года      </w:t>
        <w:tab/>
        <w:t xml:space="preserve">                                                                             №  7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29 декабря 2016 года № 44 «О бюджете МО сельское поселение «Село Щелканово» на 2017 год и на плановый период 2018 и  2019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9 декабря  2016 года № 44 «О бюджете МО сельское поселение «Село Щелканово» на 2017 год и на плановый период 2018 и 2019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Село Щелканово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990 943,60 рублей, в том числе объем безвозмездных поступлений в сумме 592 792 рубля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012 631,11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8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 327 151,60 рубль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21 687,51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Село Щелканово»  на 2017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Село Щелк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Село Щелк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6.</w:t>
      </w:r>
      <w:r>
        <w:rPr/>
        <w:t xml:space="preserve"> Считать утратившими силу пункт 1, абзац 2 пункта 6, абзац 2 пункта 8, абзац 2 пункта 9 Решения Сельской Думы  от  29 декабря  2016 года № 44 «О бюджете МО сельское поселение «Село Щелканово» на 2017 год и на плановый период 2018 и 2019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7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17 год и на плановый период 2018 и 2019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       Е.А. Макар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08:00Z</dcterms:created>
  <dc:creator>ЮНА</dc:creator>
  <dc:description/>
  <cp:keywords/>
  <dc:language>en-US</dc:language>
  <cp:lastModifiedBy>USER</cp:lastModifiedBy>
  <cp:lastPrinted>2017-10-16T08:11:00Z</cp:lastPrinted>
  <dcterms:modified xsi:type="dcterms:W3CDTF">2017-10-16T05:12:00Z</dcterms:modified>
  <cp:revision>4</cp:revision>
  <dc:subject/>
  <dc:title>Шаблон постановления Районного собрания</dc:title>
</cp:coreProperties>
</file>