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_21 февраля_   2017  г.                                                                                     № _51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ыдвижении кандидатур в составы </w:t>
      </w:r>
    </w:p>
    <w:p>
      <w:pPr>
        <w:pStyle w:val="Normal"/>
        <w:rPr/>
      </w:pPr>
      <w:r>
        <w:rPr>
          <w:b/>
          <w:sz w:val="26"/>
          <w:szCs w:val="26"/>
        </w:rPr>
        <w:t>участковых избирательных комисс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ответствии со ст. 27 Федерального закона от 12.06.2002 года № 67- ФЗ « Об основных гарантиях избирательных прав и права на участие в референдуме граждан Российской Федерации» Сельская Дум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ыдвинуть в  резерв составов участковых комиссий Юхновского района следующую кандидатуру: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ргунов Владислав Юрьевич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править данное решение в территориальную избирательную комиссию Юхнов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 момента принятия и подлежит обнародованию  на информационном стенде  администрации МО СП «Село Щелкано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Щелканово»                                                                                      Рудова Е.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6:00Z</dcterms:created>
  <dc:creator>номе</dc:creator>
  <dc:description/>
  <cp:keywords/>
  <dc:language>en-US</dc:language>
  <cp:lastModifiedBy>USER</cp:lastModifiedBy>
  <cp:lastPrinted>2017-03-14T10:10:00Z</cp:lastPrinted>
  <dcterms:modified xsi:type="dcterms:W3CDTF">2017-03-14T07:12:00Z</dcterms:modified>
  <cp:revision>11</cp:revision>
  <dc:subject/>
  <dc:title>Муниципальное образование</dc:title>
</cp:coreProperties>
</file>