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5 ноября  2016 г.                                                      №41 а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Щелканово»  за 2017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 г.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Село Щелканово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Щелканово» на  2017 год на 14.12.2016 г.  в 15-00 ч. в здании администрации по адресу: с.Щелканово, Боровская,1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довой Е.К.. - Главы МО сельское поселение «Село Щелканово», Поздеева М.Ю.- главы администрации МО сельское поселение  «Село Щелканово»,  Красавина В.Г.  – депутата Сельской Ду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 Село Щелканов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«Село Щелканово»                                                     </w:t>
        <w:tab/>
        <w:t xml:space="preserve">   </w:t>
        <w:tab/>
        <w:t>Рудова Е.К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3:00Z</dcterms:created>
  <dc:creator>User</dc:creator>
  <dc:description/>
  <dc:language>en-US</dc:language>
  <cp:lastModifiedBy>USER</cp:lastModifiedBy>
  <cp:lastPrinted>2016-09-13T14:08:00Z</cp:lastPrinted>
  <dcterms:modified xsi:type="dcterms:W3CDTF">2017-03-02T12:13:00Z</dcterms:modified>
  <cp:revision>2</cp:revision>
  <dc:subject/>
  <dc:title>ФИНАНСОВО-ЭКОНОМИЧЕСКОЕ ОБОСНОВАНИЕ к проекту решения Сельской Думы МО СП «д</dc:title>
</cp:coreProperties>
</file>