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sz w:val="28"/>
        </w:rPr>
      </w:pPr>
      <w:r>
        <w:rPr>
          <w:sz w:val="28"/>
        </w:rPr>
        <w:t>Сельская Ду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т   03 октября 2016 года      </w:t>
        <w:tab/>
        <w:t xml:space="preserve">                                                                                             №  3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54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</w:tblGrid>
      <w:tr>
        <w:trPr>
          <w:trHeight w:val="352" w:hRule="atLeast"/>
        </w:trPr>
        <w:tc>
          <w:tcPr>
            <w:tcW w:w="5543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Село Щелканово» от 30 декабря 2015 года № 21 «О бюджете МО сельское поселение «Село Щелканово» на 2016 год».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Село Щелканово» сельская Дума </w:t>
      </w:r>
      <w:r>
        <w:rPr>
          <w:b/>
        </w:rPr>
        <w:t>Решила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Внести в решение  сельской Думы МО СП «Село Щелканово» от 30 декабря 2015 года №21 «О бюджете МО сельское поселение «Село Щелканово» на 2016 год»  следующие изменения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ab/>
        <w:t>Пункт 1 изложить в следующей редакции:</w:t>
      </w:r>
    </w:p>
    <w:p>
      <w:pPr>
        <w:pStyle w:val="Normal"/>
        <w:jc w:val="both"/>
        <w:rPr/>
      </w:pPr>
      <w:r>
        <w:rPr/>
        <w:tab/>
        <w:t xml:space="preserve">Утвердить основные характеристики бюджета муниципального образования сельское поселение «Село Щелканово»  на 2016 год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щий объем доходов бюджета в сумме 3 004 450,50 рублей, в том числе объем безвозмездных поступлений в сумме 1 539 474,50 рублей согласно приложению № 1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3 184 399,98 рублей согласно приложениям № 2,3,4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 в сумме  5 000 рубле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ефицит бюджета сельского поселения в сумме  179 949,48 рублей согласно приложению № 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Село Щелканово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2016 год –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Село Щелк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6 год согласно приложениям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>на 2016 год –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Село Щелканово»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>на 2016 год –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</w:t>
      </w:r>
      <w:r>
        <w:rPr>
          <w:b/>
        </w:rPr>
        <w:t>.</w:t>
      </w:r>
      <w:r>
        <w:rPr/>
        <w:t xml:space="preserve">   Считать утратившими силу пункт 1, абзац 2 пункта 6, абзац 2 пункта 7, абзац 2 пункта 8, абзац 2 пункта 9 Решения Сельской Думы  от  30 декабря  2015 года № 21 «О бюджете МО сельское поселение «Село Щелканово» на 2016».   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8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Село Щелканово» на 2016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                                                                                                           Е.К. Рудова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6" w:gutter="0" w:header="539" w:top="851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08:00Z</dcterms:created>
  <dc:creator>ЮНА</dc:creator>
  <dc:description/>
  <dc:language>en-US</dc:language>
  <cp:lastModifiedBy>USER</cp:lastModifiedBy>
  <cp:lastPrinted>2008-12-23T09:42:00Z</cp:lastPrinted>
  <dcterms:modified xsi:type="dcterms:W3CDTF">2016-10-26T10:08:00Z</dcterms:modified>
  <cp:revision>2</cp:revision>
  <dc:subject/>
  <dc:title>Шаблон постановления Районного собрания</dc:title>
</cp:coreProperties>
</file>