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   29 декабря 2016 года      </w:t>
        <w:tab/>
        <w:t xml:space="preserve">                                                                         №  44</w:t>
      </w:r>
    </w:p>
    <w:tbl>
      <w:tblPr>
        <w:tblW w:w="455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370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О сельское поселение «Село Щелканово» на 2017 год и на плановый период 2018-2019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 на 2017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749 378,60 рублей, в том числе объем безвозмездных поступлений в сумме  496 227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873 378,6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 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верхний предел муниципального долга на 1 января 2018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1 253 151,6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124 0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Село  Щелканово»  на плановый период 2018 и 2019 годов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сельское поселение «Село Щелканово»  на 2018 год в сумме 1 776 917 рублей, в том числе объем безвозмездных поступлений в сумме  492 146       рублей, на 2019 год в сумме 1 809 133 рубля, в том числе объем безвозмездных поступлений в сумме 492 146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 бюджета сельского поселения на 2018 год в сумме 1 903 917 рублей, на 2019 год в сумме  1 939 133 рубля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ормативную величину резервного фонда администрации муниципального образования сельское поселение «Село Щелканово» на 2018 год в сумме 2 000  рублей и на 2019 год в сумме 2 00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 1 января 2019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0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предельный объем муниципального долга на 2018 год в сумме 1 284 771,00 рублей, на 2019 год в сумме 1 316 987,00 рублей;    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дефицит бюджета муниципального образования сельское поселение «Село Щелканово» на 2018 год в сумме  127 000 рублей, на 2019 год в сумме  130 0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Село Щелканово» на 2017 год и на плановый период 2018 и 2019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Село Щелканово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Село Щелканово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Утвердить ведомственную структуру расходов бюджета муниципального образования сельское поселение «Село Щелканово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17 год –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18 и 2019 годов –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7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Село Щелк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и на плановый период 2018 и 2019 годов согласно приложениям №№ 4 и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8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7 год – согласно приложению № 6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8 и 2019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Село Щелк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7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8 и 2019 годов - 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становить уровень размеров должностных окладов по муниципальным должностям и окладов денежного содержания по должностям муниципальной гражданской службы  на уровне, сложившемся на 1 января 2017 года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становить, что через администрацию муниципального образования сельское поселение «Село Щелканово» осуществляется финансирование расходов на реализацию муниципальной программы «Организация решения вопросов местного значения и совершенствование развития сельского поселения «Село Щелканово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 Утвердить  критерий выравнивания финансовых возможностей сельских  поселений в размере 2,010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3.</w:t>
      </w:r>
      <w:r>
        <w:rPr/>
        <w:t xml:space="preserve"> Учесть в доходах бюджета муниципального образования сельское поселение «Село Щелканово» объемы межбюджетных трансфертов из бюджета муниципального образования муниципальный район «Юхновский район» на 2017 год и на плановый период 2018 и 2019 годов согласно приложению № 10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4.</w:t>
      </w:r>
      <w:r>
        <w:rPr/>
        <w:t xml:space="preserve"> Утвердить объем межбюджетных трансфертов, передаваемых бюджету МО «Юхновский район» из бюджета муниципального образования сельское поселение «Село Щелканово» в  2017 году  и на плановый период 2018-2019 годов - согласно приложению № 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5.</w:t>
      </w:r>
      <w:r>
        <w:rPr/>
        <w:t xml:space="preserve">  Утвердить источники внутреннего финансирования дефицита бюджета сельского поселения на 2017 год и на плановый период 2018-2019 годов согласно приложению № 12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6.</w:t>
      </w:r>
      <w:r>
        <w:rPr/>
        <w:t xml:space="preserve"> 1. Установить иные основания, связанные с особенностями исполнения бюджета муниципального образования сельское поселение «Село Щелканово», дающие право отделу финансов и бюджета администрации МР «Юхновский район» в ходе исполнения бюджета сель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принятия муниципальных программ, аккумулирующих на реализацию программных мероприятий средства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необходимости уточнения кодов бюджетной классификации расходов бюджета в текущем финансовом году;</w:t>
      </w:r>
    </w:p>
    <w:p>
      <w:pPr>
        <w:pStyle w:val="Normal"/>
        <w:ind w:right="-5" w:hanging="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муниципального образования сельское поселение «Село Щелканово» по кодам классификации расходов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не использованных по состоянию на 1 января 2017 года остатков межбюджетных трансфертов, предоставленных из областного бюджета в форме субвенций и субсидий, имеющих целевое назначение, не подлежащих возврату в областной бюджет в соответствии с Законом Калужской области «Об областном бюджете на 2017 год и на плановый период 2018 и 2019 годов» для последующего использования на те же цел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 благотворительные цели, иные социально значимые мероприятия, и целевых спонсорских средств, в том числе поступивших сверх сумм, учтенных настоящим Решение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областным программам и межбюджетным субсидиям, предоставляемым из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областным программам и межбюджетным субсидия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в случае предоставления из областного бюджета целевых бюджетных кредитов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сполнения судебных актов, предусматривающих обращение взыскания на средства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2. Установить, что не использованные по состоянию на 1 января 2017 года остатки межбюджетных трансфертов, предоставленных из областного бюджета бюджету муниципального  образования сельское поселение «Село Щелканово»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7 года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7</w:t>
      </w:r>
      <w:r>
        <w:rPr/>
        <w:t>. Установить, что если в ходе исполнения сельского бюджета в 2017 году происходит снижение объема поступлений доходов сельского бюджета и (или) поступлений из источников финансирования дефицита сельского бюджета, приводящее к недостаточности средств для исполнения бюджетных обязательств, по сравнению с утвержденным годовым объемом бюджетных ассигнований не более,  чем на 10 процентов и более, чем на 10 процентов, но по срокам, не превышающим 6 месяцев, отдел финансов и бюджета администрации МР «Юхновский район»  вправе приостанавливать финансирование расходов капитального и инвестиционного  характера, по которым не возникли гражданско-правовые обязательства,  в порядке, установленном исполнительным органом сельского поселения.</w:t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 xml:space="preserve">В случае, 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, сельская Дума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  </w:t>
      </w:r>
      <w:r>
        <w:rPr>
          <w:b/>
        </w:rPr>
        <w:t xml:space="preserve">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8.</w:t>
      </w:r>
      <w:r>
        <w:rPr/>
        <w:t xml:space="preserve"> Настоящее Решение вступает  в силу с 01 января 2017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   </w:t>
      </w:r>
      <w:r>
        <w:rPr/>
        <w:tab/>
        <w:tab/>
      </w:r>
      <w:r>
        <w:rPr>
          <w:b/>
          <w:lang w:val="en-US"/>
        </w:rPr>
        <w:t>Е.К. Ру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00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6-12-29T05:02:00Z</dcterms:modified>
  <cp:revision>3</cp:revision>
  <dc:subject/>
  <dc:title>Шаблон постановления Районного собрания</dc:title>
</cp:coreProperties>
</file>