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color w:val="000000"/>
          <w:lang w:eastAsia="ru-RU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color w:val="000000"/>
          <w:lang w:eastAsia="ru-RU"/>
        </w:rPr>
        <w:t>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color w:val="000000"/>
          <w:lang w:eastAsia="ru-RU"/>
        </w:rPr>
        <w:t>«Село Щелканово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Юхнов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color w:val="000000"/>
          <w:lang w:eastAsia="ru-RU"/>
        </w:rPr>
        <w:t>Калуж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color w:val="000000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Arial"/>
          <w:color w:val="000000"/>
          <w:lang w:eastAsia="ru-RU"/>
        </w:rPr>
      </w:pPr>
      <w:r>
        <w:rPr>
          <w:rFonts w:eastAsia="Times New Roman" w:cs="Arial" w:ascii="Helvetica" w:hAnsi="Helvetica"/>
          <w:b/>
          <w:bCs/>
          <w:color w:val="000000"/>
          <w:lang w:eastAsia="ru-RU"/>
        </w:rPr>
        <w:t>Сельской Думы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от  9 января 2014 года  №  89</w:t>
      </w:r>
    </w:p>
    <w:tbl>
      <w:tblPr>
        <w:tblW w:w="3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8"/>
      </w:tblGrid>
      <w:tr>
        <w:trPr/>
        <w:tc>
          <w:tcPr>
            <w:tcW w:w="3648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О внесении изменений в решение сельской Думы МО СП «Село Щелканово» от 23 декабря 2013 года № 85 «О бюджете МО сельское поселение «Село Щелканово» на 2014 год и плановый период 2015-2016 гг.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 соответствии с Бюджетным Кодексом Российской Федерации, положением 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нести в решение  сельской Думы МО СП «Село Щелканово» от 23 декабря 2013 года № 85 «О бюджете МО сельское поселение «Село Щелканово» на 2014 год и плановый период 2015-2016 гг.»  следующие изменения: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1.</w:t>
      </w:r>
      <w:r>
        <w:rPr>
          <w:rFonts w:eastAsia="Times New Roman" w:cs="Arial" w:ascii="Arial" w:hAnsi="Arial"/>
          <w:color w:val="000000"/>
          <w:lang w:eastAsia="ru-RU"/>
        </w:rPr>
        <w:t>Пункт 1 изложить в следующей редакции: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утвердить основные характеристики бюджета муниципального образования сельское поселение «Село Щелканово»  на 2014 год: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общий объем доходов бюджета в сумме 2 779 165,01 рубль, в том числе объем безвозмездных поступлений в сумме  533 221  рубль согласно приложению № 1;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общий объем расходов бюджета сельского поселения  в сумме 2 887 289  рублей;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объем бюджетных ассигнований Дорожного фонда муниципального образования сельское поселение «Село Щелканово»  в сумме 336 140 рублей;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нормативную величину резервного фонда муниципального образования сельское поселение «Село Щелканово»  в сумме  5 000 рублей;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дефицит бюджета сельского поселения в сумме  108 123,99 рублей согласно приложению № 2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2.</w:t>
      </w:r>
      <w:r>
        <w:rPr>
          <w:rFonts w:eastAsia="Times New Roman" w:cs="Arial" w:ascii="Arial" w:hAnsi="Arial"/>
          <w:color w:val="000000"/>
          <w:lang w:eastAsia="ru-RU"/>
        </w:rPr>
        <w:t>Считать утратившим силу  пункт 1 Решения сельской думы  от 23 декабря 2013 года № 85 «О бюджете МО сельское поселение «Село Щелканово» на 2014 год и плановый период 2015-2016 гг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3.</w:t>
      </w:r>
      <w:r>
        <w:rPr>
          <w:rFonts w:eastAsia="Times New Roman" w:cs="Arial" w:ascii="Arial" w:hAnsi="Arial"/>
          <w:color w:val="000000"/>
          <w:lang w:eastAsia="ru-RU"/>
        </w:rPr>
        <w:t>Настоящее Решение вступает в силу с момента подписания и применяется к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равоотношениям по формированию бюджета МО СП «Село Щелканово» на 2014 год и на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ериод 2015-2016 годов.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Глава МО сельское поселение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«Село Щелканово» Новиков С.В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35:00Z</dcterms:created>
  <dc:creator>User</dc:creator>
  <dc:description/>
  <dc:language>en-US</dc:language>
  <cp:lastModifiedBy>User</cp:lastModifiedBy>
  <dcterms:modified xsi:type="dcterms:W3CDTF">2023-01-27T07:35:00Z</dcterms:modified>
  <cp:revision>2</cp:revision>
  <dc:subject/>
  <dc:title/>
</cp:coreProperties>
</file>