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 12  декабря  2014 года      </w:t>
        <w:tab/>
        <w:t xml:space="preserve">                                                                      №  110</w:t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бюджете МО сельское поселение «Село Щелканово» на 2015 год и плановый период 2016-2017 гг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 на 2015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919 523 рубля, в том числе объем безвозмездных поступлений в сумме  769 339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033 523 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 5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114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 на плановый период 2016 и 2017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Село Щелканово»  на 2016 год в сумме 1 997 513  рублей, в том числе объем безвозмездных поступлений в сумме 770 498 рублей, на 2017 год в сумме 2 082 537 рублей, в том числе объем безвозмездных поступлений в сумме   766 318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 бюджета сельского поселения на 2016 год в сумме  2 119 513 рублей, в том числе условно утвержденные расходы в сумме 52 000 рублей, и на 2017 год в сумме 2 213 537 рублей, в том числе условно утвержденные расходы в сумме 108 000 рублей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Село Щелканово» на 2016 год в сумме 5 000  рублей и на 2017 год в сумме 5 000  рублей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Село Щелканово» на 2016 год в сумме 122 000 рублей, на 2017 год в сумме 131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Село Щелканово» на 2015 год и на плановый период 2016 и 2017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Село Щелканов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Село Щелканов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Утвердить ведомственную структуру расходов бюджета муниципального образования сельское поселение «Село Щелканов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15 год –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16 и 2017 годов –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7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Село Щелк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городского поселения на 2015 год и на плановый период 2016 и 2017 годов согласно приложениям №№ 4 и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8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5 год – согласно приложению № 6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6 и 2017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Село Щелк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5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6 и 2017 годов - 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становить уровень размеров должностных окладов по муниципальным должностям и окладов денежного содержания по должностям муниципальной гражданской службы  на уровне, сложившемся на 1 января 2015 года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Установить уровень индексации размеров должностных окладов по муниципальным должностям и окладов денежного содержания по должностям муниципальной гражданской службы  с 1 октября 2015 года на 5 %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становить, что через администрацию муниципального образования сельское поселение «Село Щелканово» осуществляется финансирование расходов на реализацию муниципальной программы «Организация решения вопросов местного значения и совершенствование развития сельского поселения «Село Щелканово» на период 2014-2019 годы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 Утвердить  критерий выравнивания финансовых возможностей сельских  поселений в размере 0,381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3.</w:t>
      </w:r>
      <w:r>
        <w:rPr/>
        <w:t xml:space="preserve"> Учесть в доходах бюджета муниципального образования сельское поселение «Село Щелканово» объемы межбюджетных трансфертов из бюджета муниципального образования муниципальный район «Юхновский район» на 2015 год и на плановый период 2016 и 2017 годов согласно приложению № 10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4.</w:t>
      </w:r>
      <w:r>
        <w:rPr/>
        <w:t xml:space="preserve"> Утвердить объем межбюджетных трансфертов, передаваемых бюджету МО «Юхновский район» из бюджета муниципального образования сельское поселение «Село Щелканово» в  2015 году  и на плановый период 2016-2017 гг. - согласно приложению № 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5.</w:t>
      </w:r>
      <w:r>
        <w:rPr/>
        <w:t xml:space="preserve">  Утвердить источники внутреннего финансирования дефицита бюджета сельского поселения на 2015 год и на плановый период 2016-2017 годов согласно приложению № 12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6.</w:t>
      </w:r>
      <w:r>
        <w:rPr/>
        <w:t xml:space="preserve"> 1. Установить иные основания, связанные с особенностями исполнения бюджета муниципального образования сельское поселение «Село Щелканово», дающие право отделу финансов и бюджета администрации МР «Юхновский район» в ходе исполнения бюджета сель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принятия муниципальных программ, аккумулирующих на реализацию программных мероприятий средства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необходимости уточнения кодов бюджетной классификации расходов бюджета в текущем финансовом году;</w:t>
      </w:r>
    </w:p>
    <w:p>
      <w:pPr>
        <w:pStyle w:val="Normal"/>
        <w:ind w:right="-5" w:hanging="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муниципального образования сельское поселение «Село Щелканово» по кодам классификации расходов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15 года остатков межбюджетных трансфертов, предоставленных из областного бюджета в форме субвенций и субсидий, имеющих целевое назначение, не подлежащих возврату в областной бюджет в соответствии с Законом Калужской области «Об областном бюджете на 2015 год и на плановый период 2016 и 2017 годов» для последующего использования на те же цел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 значимые мероприятия, и целевых спонсорских средств, в том числе поступивших сверх сумм, учтенных настоящим Решение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областным программам и межбюджетным субсидиям, предоставляемым из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областным программам и межбюджетным субсидия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в случае предоставления из областного бюджета целевых бюджетных кредитов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сполнения судебных актов, предусматривающих обращение взыскания на средства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right="-5" w:hanging="0"/>
        <w:jc w:val="both"/>
        <w:rPr/>
      </w:pPr>
      <w:r>
        <w:rPr/>
        <w:t xml:space="preserve">2. Установить, что не использованные по состоянию на 1 января 2015 года остатки межбюджетных трансфертов, предоставленных из областного бюджета бюджету муниципального образования сельское поселение «Село Щелканово» в форме субвенций, субсидий, иных межбюджетных трансфертов, имеющих целевое назначение, подлежат возврату в областной бюджет в течение первых 5 рабочих дней 2015 года.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7.  </w:t>
      </w:r>
      <w:r>
        <w:rPr/>
        <w:t>Установить, что если в ходе исполнения бюджета сельского поселения в 2015 году происходит снижение объема поступлений доходов бюджета сельского и (или) поступлений из источников финансирования дефицита бюджета, приводящее к неполному финансированию по сравнению с утвержденным объемом расходов бюджета сельского поселения не более, чем на 10 процентов и более, чем на 10 процентов, но по срокам, не превышающим 6 месяцев, отдел финансов и бюджета администрации муниципального района «Юхновский район» вправе приостанавливать финансирование расходов капитального и инвестиционного характера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 случае, если неполное финансирование превышает 10 процентов и выходит за пределы 6 месяцев, Сельская Дума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 случае, если прогнозируемое на основе отчета об исполнении  бюджета сельского поселения за 9 месяцев 2015 года годовое недопоступление доходов бюджета сельского поселения и (или) недопоступление из источников финансирования дефицита бюджета сельского поселения  превышают 10 процентов от утвержденных объемов, Сельская Дума подготавливает проект решения  Сельской Думы  «О внесении изменений в решение  Сельской Думы «О бюджете муниципального образования  сельское поселение «Село Щелканово»  на 2015 год и на плановый период 2016 и 2017 годов»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8.</w:t>
      </w:r>
      <w:r>
        <w:rPr/>
        <w:t xml:space="preserve"> Настоящее Решение вступает  в силу с 01 января 2015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С.В.Новиков                       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QQQQQQ</cp:lastModifiedBy>
  <cp:lastPrinted>2014-12-15T11:59:00Z</cp:lastPrinted>
  <dcterms:modified xsi:type="dcterms:W3CDTF">2014-12-15T09:00:00Z</dcterms:modified>
  <cp:revision>252</cp:revision>
  <dc:subject/>
  <dc:title>Шаблон постановления Районного собрания</dc:title>
</cp:coreProperties>
</file>