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от  9 июля 2014 года      </w:t>
        <w:tab/>
        <w:t xml:space="preserve">                                                                                              №  1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31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</w:tblGrid>
      <w:tr>
        <w:trPr>
          <w:trHeight w:val="319" w:hRule="atLeast"/>
        </w:trPr>
        <w:tc>
          <w:tcPr>
            <w:tcW w:w="5314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Село Щелканово» от 23 декабря 2013 года № 85 «О бюджете МО сельское поселение «Село Щелканово» на 2014 год и плановый период 2015-2016 гг.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Бюджетным Кодексом Российской Федерации, положением  «О бюджетном процессе в муниципальном образовании сельское поселение «Село Щелканово» Сельская Дума </w:t>
      </w:r>
      <w:r>
        <w:rPr>
          <w:b/>
        </w:rPr>
        <w:t>Решила:</w:t>
      </w:r>
    </w:p>
    <w:p>
      <w:pPr>
        <w:pStyle w:val="Normal"/>
        <w:jc w:val="both"/>
        <w:rPr/>
      </w:pPr>
      <w:r>
        <w:rPr/>
        <w:tab/>
        <w:t>Внести в решение  Сельской Думы МО СП «Село Щелканово» от 23 декабря 2013 года   № 85 «О бюджете МО сельское поселение «Село Щелканово» на 2014 год и плановый период 2015-2016 гг.»  следующие изменения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1.</w:t>
      </w:r>
      <w:r>
        <w:rPr/>
        <w:tab/>
        <w:t>Пункт 1 изложить в следующей редакции:</w:t>
      </w:r>
    </w:p>
    <w:p>
      <w:pPr>
        <w:pStyle w:val="Normal"/>
        <w:jc w:val="both"/>
        <w:rPr/>
      </w:pPr>
      <w:r>
        <w:rPr/>
        <w:tab/>
        <w:t xml:space="preserve">утвердить основные характеристики бюджета муниципального образования сельское поселение «Село Щелканово»  на 2014 год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общий объем доходов бюджета в сумме 3 347 107,80 рубль, в том числе объем безвозмездных поступлений в сумме  1 101 163,79  рубль согласно приложению № 1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общий объем расходов бюджета сельского поселения  в сумме 3 455 231,79  рублей согласно приложению № 2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объем бюджетных ассигнований Дорожного фонда муниципального образования сельское поселение «Село Щелканово»  в сумме 336 140 рубле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нормативную величину резервного фонда муниципального образования сельское поселение «Село Щелканово»  в сумме  5 000 рубле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дефицит бюджета сельского поселения в сумме  108 123,99 рублей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  <w:tab/>
      </w:r>
      <w:r>
        <w:rPr/>
        <w:t>Считать утратившим силу  пункт 1 Решения сельской думы  от 23 декабря 2013 года № 85 «О бюджете МО сельское поселение «Село Щелканово» на 2014 год и плановый период 2015-2016 гг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3.</w:t>
      </w:r>
      <w:r>
        <w:rPr/>
        <w:tab/>
        <w:t>Настоящее Решение вступает в силу с момента подписания и применяется к правоотношениям по формированию бюджета МО СП «Село Щелканово» на 2014 год и на период  2015-2016 годов.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Село Щелканово»                                                                                             Новиков С.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746" w:gutter="0" w:header="539" w:top="851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22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4-08-05T04:45:00Z</dcterms:modified>
  <cp:revision>41</cp:revision>
  <dc:subject/>
  <dc:title>Шаблон постановления Районного собрания</dc:title>
</cp:coreProperties>
</file>