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hadow/>
          <w:sz w:val="28"/>
          <w:szCs w:val="32"/>
        </w:rPr>
      </w:pPr>
      <w:r>
        <w:rPr>
          <w:b/>
          <w:shadow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т     23.05.2014 года              </w:t>
        <w:tab/>
        <w:tab/>
        <w:tab/>
        <w:tab/>
        <w:t xml:space="preserve">            </w:t>
        <w:tab/>
        <w:t xml:space="preserve">   №  97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 за 2013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О СП «Село Щелканово» за 2013 год по доходам в сумме 2560904,37 рублей, расходам в сумме 2755599,61 рубль с дефицитом  бюджета МО СП «Село Щелканово» в сумме 194695,24 руб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О СП «Село Щелканово» за 2013 год по кодам классификации доходов бюджетов согласно приложению N 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О СП «Село Щелканово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   приложению N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расходов бюджета МО СП «Село Щелканово» за 2013 год по ведомственной структуре расходов согласно приложению N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расходов бюджета МО СП «Село Щелканово» за 2013 год по разделам и подразделам классификации расходов бюджетов согласно приложению N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источников финансирования дефицита бюджета МО СП «Село Щелканово» за 2013 год по кодам классификации источников финансирования дефицитов бюджетов согласно приложению N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.</w:t>
      </w:r>
      <w:r>
        <w:rPr/>
        <w:t xml:space="preserve"> Утвердить исполнение источников финансирования дефицита бюджета МО СП «Село Щелканово»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N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в 2013 году, согласно приложению N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37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Село Щелканово»</w:t>
      </w:r>
      <w:r>
        <w:rPr/>
        <w:t xml:space="preserve">    </w:t>
        <w:tab/>
        <w:tab/>
        <w:tab/>
        <w:tab/>
        <w:tab/>
        <w:tab/>
        <w:tab/>
        <w:t xml:space="preserve">        </w:t>
      </w:r>
      <w:r>
        <w:rPr>
          <w:b/>
        </w:rPr>
        <w:t>С.В.Новиков</w:t>
        <w:tab/>
      </w:r>
      <w:r>
        <w:rPr/>
        <w:tab/>
        <w:tab/>
        <w:tab/>
        <w:tab/>
        <w:t xml:space="preserve"> </w:t>
      </w:r>
      <w:r>
        <w:br w:type="page"/>
      </w:r>
    </w:p>
    <w:p>
      <w:pPr>
        <w:pStyle w:val="Normal"/>
        <w:ind w:left="737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14-06-06T12:05:00Z</cp:lastPrinted>
  <dcterms:modified xsi:type="dcterms:W3CDTF">2014-06-23T12:14:00Z</dcterms:modified>
  <cp:revision>149</cp:revision>
  <dc:subject/>
  <dc:title>Шаблон постановления Районного собрания</dc:title>
</cp:coreProperties>
</file>