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  20.11.2014г</w:t>
        <w:tab/>
        <w:tab/>
        <w:tab/>
        <w:tab/>
        <w:tab/>
        <w:t xml:space="preserve">               </w:t>
        <w:tab/>
        <w:t xml:space="preserve">                          №  107</w:t>
      </w:r>
      <w:r>
        <w:rPr/>
        <w:tab/>
        <w:tab/>
        <w:tab/>
      </w:r>
    </w:p>
    <w:tbl>
      <w:tblPr>
        <w:tblW w:w="636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</w:tblGrid>
      <w:tr>
        <w:trPr>
          <w:trHeight w:val="1931" w:hRule="atLeast"/>
        </w:trPr>
        <w:tc>
          <w:tcPr>
            <w:tcW w:w="6369" w:type="dxa"/>
            <w:tcBorders/>
          </w:tcPr>
          <w:tbl>
            <w:tblPr>
              <w:tblW w:w="6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  <w:gridCol w:w="1960"/>
            </w:tblGrid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 утверждении прогноза социально-экономического развития МО сельское поселение «Село Щелканово»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>В соответствии  со ст. 173 Бюджетного кодекса Российской Федерации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  </w:t>
      </w:r>
      <w:r>
        <w:rPr>
          <w:b/>
        </w:rPr>
        <w:t>Сельская Дума РЕШИЛА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дить Прогноз социально-экономического развития муниципального образования сельское поселение «Село Щелканово» на 2015- 2017 г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ее решение вступает в силу с момента его обнародования.</w:t>
      </w:r>
    </w:p>
    <w:p>
      <w:pPr>
        <w:pStyle w:val="Normal"/>
        <w:autoSpaceDE w:val="false"/>
        <w:spacing w:lineRule="auto" w:line="360"/>
        <w:ind w:left="106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>Глава муниципального  образова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С.В.Новиков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eastAsia="Arial"/>
          <w:b/>
          <w:b/>
          <w:caps/>
        </w:rPr>
      </w:pPr>
      <w:r>
        <w:rPr>
          <w:rFonts w:eastAsia="Arial"/>
          <w:b/>
          <w:caps/>
        </w:rPr>
        <w:t xml:space="preserve"> 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к Решению Сельской Дум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МО СП «Село Щелканово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30.01.2014 № 9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Наименование автомобильной дорог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 по ул. Мира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Яншина с. Щелканово</w:t>
            </w:r>
          </w:p>
        </w:tc>
      </w:tr>
      <w:tr>
        <w:trPr>
          <w:trHeight w:val="22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Новая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Заречная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Боровская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Миронова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Почтовая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Молодежная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Пролетарская с. Щелка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0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Дружбы д. Астапова Слоб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ген.Попкова д. Астапова Слоб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Ветеранов д. Жеремесл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Тихая д. Жеремесл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Шорина д. Зуб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Солнечная д. Зуб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Луговая д. Зуб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Шоссейная д. Зуб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Заречная д. Зуб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1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Леонтьева д. Кудин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0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Дачная д. Миньк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Зеленая д. Миньк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Отрадная д. Миньк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Ярошенко д. Павлище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Буданова д. Павлище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Садовая д. Павлище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Степная д. Павлище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Сосинская д. Сосинск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Приозерная д. Ям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2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Автодорога по ул. Ульяны Громовой с. Щелканово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1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5:00Z</dcterms:created>
  <dc:creator>Obl</dc:creator>
  <dc:description/>
  <cp:keywords/>
  <dc:language>en-US</dc:language>
  <cp:lastModifiedBy>User</cp:lastModifiedBy>
  <cp:lastPrinted>2014-06-16T12:13:00Z</cp:lastPrinted>
  <dcterms:modified xsi:type="dcterms:W3CDTF">2014-11-28T12:18:00Z</dcterms:modified>
  <cp:revision>50</cp:revision>
  <dc:subject/>
  <dc:title>КАЛУЖСКАЯ ОБЛАСТЬ</dc:title>
</cp:coreProperties>
</file>