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“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Село Щелканово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Калуж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Сельской Думы </w:t>
      </w:r>
    </w:p>
    <w:p>
      <w:pPr>
        <w:pStyle w:val="Normal"/>
        <w:shd w:fill="FFFFFF" w:val="clear"/>
        <w:spacing w:lineRule="auto" w:line="240" w:before="0" w:after="120"/>
        <w:rPr/>
      </w:pPr>
      <w:r>
        <w:rPr/>
        <w:t>от 30.01.2014г №  91                    </w:t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</w:tblGrid>
      <w:tr>
        <w:trPr/>
        <w:tc>
          <w:tcPr>
            <w:tcW w:w="51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 утверждении перечня автомобильных дорог общего пользования местного значения, расположенных в границах населенных пунктов МО сельское поселение «Село Щелканово»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 соответствии с Федеральным законом от 08 ноября 2007 года № 257 –ФЗ «Об    автомобильных дорогах  и дорожной деятельности в Российской Федерации и о внесении изменений в отдельные законодательные акты Российской Федерации»  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Сельская Дума РЕ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Утвердить перечень автомобильных дорог общего пользования местного значения, расположенных в границах населенных пунктов муниципального образования сельское поселение «Село Щелканово». (Прилагаетс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астоящее решение вступает в силу с момента его обнародования.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Глава муниципального  образования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сельское поселение «Село Щелканово» С.В.Новиков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12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иложение к Решению Сельской Думы</w:t>
      </w:r>
    </w:p>
    <w:p>
      <w:pPr>
        <w:pStyle w:val="Normal"/>
        <w:shd w:fill="FFFFFF" w:val="clear"/>
        <w:spacing w:lineRule="auto" w:line="240" w:before="0" w:after="12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МО СП «Село Щелканово»</w:t>
      </w:r>
    </w:p>
    <w:p>
      <w:pPr>
        <w:pStyle w:val="Normal"/>
        <w:shd w:fill="FFFFFF" w:val="clear"/>
        <w:spacing w:lineRule="auto" w:line="240" w:before="0" w:after="12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т 30.01.2014 № 91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8065"/>
      </w:tblGrid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аименование автомобильной дороги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Мира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Яншина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Новая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Заречная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Боровская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Миронова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Почтовая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Молодежная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Пролетарская с. Щелка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Дружбы д. Астапова Слобода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ген.Попкова д. Астапова Слобода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2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Ветеранов д. Жеремесл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Тихая д. Жеремесл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Шорина д. Зуб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5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Солнечная д. Зуб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6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Луговая д. Зуб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7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Шоссейная д. Зуб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Заречная д. Зуб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Леонтьева д. Кудин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Дачная д. Миньк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1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Зеленая д. Миньк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2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Отрадная д. Минько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Ярошенко д. Павлище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4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Буданова д. Павлище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Садовая д. Павлище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Степная д. Павлищево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7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Сосинская д. Сосинская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8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Приозерная д. Ямны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9.</w:t>
            </w:r>
          </w:p>
        </w:tc>
        <w:tc>
          <w:tcPr>
            <w:tcW w:w="8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втодорога по ул. Ульяны Громовой с. Щелканов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5:00Z</dcterms:created>
  <dc:creator>User</dc:creator>
  <dc:description/>
  <dc:language>en-US</dc:language>
  <cp:lastModifiedBy>User</cp:lastModifiedBy>
  <dcterms:modified xsi:type="dcterms:W3CDTF">2023-01-27T07:37:00Z</dcterms:modified>
  <cp:revision>1</cp:revision>
  <dc:subject/>
  <dc:title/>
</cp:coreProperties>
</file>