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т    23 декабря  2013 года      </w:t>
        <w:tab/>
        <w:t xml:space="preserve">                                                                                        № 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455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>
          <w:trHeight w:val="370" w:hRule="atLeast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бюджете МО сельское поселение «Село Щелканово» на 2014 год и плановый период 2015-2016 гг.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1. Утвердить основные характеристики бюджета муниципального образования сельское поселение «Село Щелканово»  на 2014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2 687 289 рубля, в том числе объем безвозмездных поступлений в сумме  2 891 195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4 047 304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ъем бюджетных ассигнований Дорожного фонда муниципального образования сельское поселение «Село Щелканово»  в сумме 194 964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 в сумме  5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50 0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2. Утвердить основные характеристики бюджета муниципального образования сельское поселение «Село Щелканово»  на плановый период 2015 и 2016 годов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сельское поселение «Щелканово»  на 2015 год в сумме 4 048 212 рублей, в том числе объем безвозмездных поступлений в сумме  2 891 312 рублей, на 2016 год в сумме 4 080 312 рублей, в том числе объем безвозмездных поступлений в сумме   2 891 312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 бюджета сельского поселения на 2015 год в сумме  4 103 212 рублей, в том числе условно утвержденные расходы в сумме 40 000 рублей, и на 2016 год в сумме 4 137 312  рублей, в том числе условно утвержденные расходы в сумме 70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ъем бюджетных ассигнований Дорожного фонда муниципального образования сельское поселение «Село Щелканово» на 2015 год в сумме 212 680 рублей, и на 2016 год в сумме 212 680 рублей;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нормативную величину резервного фонда администрации муниципального образования сельское поселение «Село Щелканово» на 2015 год в сумме 5 000  рублей и на 2016 год в сумме 5 000  рублей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муниципального образования сельское поселение «Село Щелканово» на 2015 год в сумме 55 000 рублей, на 2016 год в сумме 57 0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3.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Село Щелканово» на 2014 год и на плановый период 2015 и 2016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4. Утвердить перечень главных администраторов доходов бюджета муниципального образования сельское поселение «Село Щелканово» согласно приложению № 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5. Утвердить перечень главных администраторов источников финансирования дефицита бюджета муниципального образования сельское поселение «Село Щелканово» согласно приложению № 3 к настоящему Решению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6. Утвердить ведомственную структуру расходов бюджета муниципального образования сельское поселение «Село Щелканово»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14 год –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15 и 2016 годов –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7. Утвердить в составе ведомственной структуры расходов бюджета муниципального образования сельское поселение «Село Щелкан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городского поселения на 2014 год и на плановый период 2015 и 2016 годов согласно приложениям №№ 4 и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8. Утвердить распределение бюджетных ассигнований бюджета город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>на 2014 год – согласно приложению № 6 к настоящему Решению;</w:t>
      </w:r>
    </w:p>
    <w:p>
      <w:pPr>
        <w:pStyle w:val="Normal"/>
        <w:ind w:right="-5" w:hanging="0"/>
        <w:jc w:val="both"/>
        <w:rPr/>
      </w:pPr>
      <w:r>
        <w:rPr/>
        <w:t>на плановый период 2015 и 2016 годов –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9. Утвердить распределение бюджетных ассигнований бюджета муниципального образования сельское поселение «Село Щелка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>на 2014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>на плановый период 2015 и 2016 годов - 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10. Установить уровень размеров должностных окладов по муниципальным должностям и окладов денежного содержания по должностям муниципальной гражданской службы  на уровне, сложившемся на 1 января 2014 года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11. Установить, что через администрацию муниципального образования сельское поселение «Село Щелканово» осуществляется финансирование расходов на реализацию муниципальной программы «Организация решения вопросов местного значения и совершенствование развития сельского поселения «Село Щелканово» на период 2014-2019 годы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12. Учесть в доходах бюджета муниципального образования сельское поселение «Село Щелканово» объемы межбюджетных трансфертов из бюджета муниципального образования муниципальный район «Юхновский район» на 2014 год и на плановый период 2015 и 2016 годов согласно приложению № 10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13. Утвердить объем межбюджетных трансфертов, передаваемых бюджету МО «Юхновский район» из бюджета муниципального образования сельское поселение «Село Щелканово» в  2014 году  и на плановый период 2015-2016 гг. - согласно приложению №  1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14.  1. Установить иные основания, связанные с особенностями исполнения бюджета муниципального образования сельское поселение «Село Щелканово», дающие право отделу финансов и бюджета администрации МР «Юхновский район» в ходе исполнения бюджета сельского поселения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изменения состава (структуры) или полномочий (функций) главных распорядителей средств бюджета (подведомственных им учреждений)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принятия муниципальных программ, аккумулирующих на реализацию программных мероприятий средства бюджета, предусмотренные настоящим Решением, а также внесения изменений и дополнений в данные программы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необходимости уточнения кодов бюджетной классификации расходов бюджета в текущем финансовом году;</w:t>
      </w:r>
    </w:p>
    <w:p>
      <w:pPr>
        <w:pStyle w:val="Normal"/>
        <w:ind w:right="-5" w:hanging="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муниципального образования сельское поселение «Село Щелканово» по кодам классификации расходов бюджета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не использованных по состоянию на 1 января 2014 года остатков межбюджетных трансфертов, предоставленных из областного бюджета в форме субвенций и субсидий, имеющих целевое назначение, не подлежащих возврату в областной бюджет в соответствии с Законом Калужской области «Об областном бюджете на 2014 год и на плановый период 2015 и 2016 годов» для последующего использования на те же цели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 благотворительные цели, иные социально значимые мероприятия, и целевых спонсорских средств, в том числе поступивших сверх сумм, учтенных настоящим Решение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 бюджета на сумму средств, необходимых для выполнения условий софинансирования по областным программам и межбюджетным субсидиям, предоставляемым из областного бюджета, в том числе путем введения новых кодов классификации расходов бюджета в случае необходимости выполнения условий софинансирования по областным программам и межбюджетным субсидиям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части уточнения источников финансирования дефицита бюджета в случае предоставления из областного бюджета целевых бюджетных кредитов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случае исполнения судебных актов, предусматривающих обращение взыскания на средства бюджета;</w:t>
      </w:r>
    </w:p>
    <w:p>
      <w:pPr>
        <w:pStyle w:val="Normal"/>
        <w:ind w:right="-5" w:hanging="0"/>
        <w:jc w:val="both"/>
        <w:rPr/>
      </w:pPr>
      <w:r>
        <w:rPr/>
        <w:t xml:space="preserve">– </w:t>
      </w:r>
      <w:r>
        <w:rPr/>
        <w:t>в других случаях, предусмотренных особенностями исполнения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right="-5" w:hanging="0"/>
        <w:jc w:val="both"/>
        <w:rPr/>
      </w:pPr>
      <w:r>
        <w:rPr/>
        <w:t xml:space="preserve">2. Установить, что не использованные по состоянию на 1 января 2014 года остатки межбюджетных трансфертов, предоставленных из областного бюджета бюджету муниципального образования сельское поселение «Село Щелканово» в форме субвенций, субсидий, иных межбюджетных трансфертов, имеющих целевое назначение, подлежат возврату в областной бюджет в течение первых 5 рабочих дней 2014 года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15. Настоящее Решение вступает  в силу с 01 января 2014.</w:t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Село Щелканово»</w:t>
        <w:tab/>
        <w:t xml:space="preserve">                                                                                                      Новиков С.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539" w:top="851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23:10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4-04-15T08:44:00Z</dcterms:modified>
  <cp:revision>26</cp:revision>
  <dc:subject/>
  <dc:title>Шаблон постановления Районного собрания</dc:title>
</cp:coreProperties>
</file>