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“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Село Щелканово”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Калуж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120"/>
        <w:jc w:val="center"/>
        <w:outlineLvl w:val="3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Сельской Думы</w:t>
      </w:r>
    </w:p>
    <w:p>
      <w:pPr>
        <w:pStyle w:val="Normal"/>
        <w:shd w:fill="FFFFFF" w:val="clear"/>
        <w:spacing w:lineRule="auto" w:line="240" w:before="0" w:after="120"/>
        <w:rPr/>
      </w:pPr>
      <w:r>
        <w:rPr/>
        <w:t> </w:t>
      </w:r>
      <w:r>
        <w:rPr/>
        <w:t>от   25.12.2013г № 87                        </w:t>
      </w:r>
    </w:p>
    <w:tbl>
      <w:tblPr>
        <w:tblW w:w="5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</w:tblGrid>
      <w:tr>
        <w:trPr/>
        <w:tc>
          <w:tcPr>
            <w:tcW w:w="5100" w:type="dxa"/>
            <w:tcBorders/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О принятии имущества в муниципальную собственность МО СП «Село Щелканово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rPr/>
      </w:pPr>
      <w:r>
        <w:rPr>
          <w:rFonts w:eastAsia="Times New Roman" w:cs="Arial" w:ascii="Arial" w:hAnsi="Arial"/>
          <w:color w:val="000000"/>
          <w:lang w:eastAsia="ru-RU"/>
        </w:rPr>
        <w:t>На основании статьи  14, статьи 51 Федерального закона  от 06.10.2003г. № 131 – ФЗ «Об общих принципах организации местного самоуправления в Российской Федерации»,  на основании решения Районного собрания представителей от 13.12.2013 г. № 181 «О передаче в собственность МО СП «Село Щелканово» недвижимого имущества являющегося собственностью МО МР «Юхновский район»,Устава муниципального образования сельское поселение «Село Щелканово», в соответствии с Положением о порядке владения , пользования и распоряжения имуществом муниципального образования сельское поселение «Село Щелканово» утвержденным Решением Сельской Думы МО СП «Село Щелканово»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РЕШИЛА: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ринять имущество в муниципальную собственность МО СП «Село Щелканово» здание Дома Культуры общей площадью 574,4 кв.м., балансовой стоимостью 998254,00 рублей ,100 % суммой начисления амортизации , расположенное по адресу: Юхновский район с. Щелканово ул. Боровская дом 30.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Глава муниципального образования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сельское поселение</w:t>
      </w:r>
    </w:p>
    <w:p>
      <w:pPr>
        <w:pStyle w:val="Normal"/>
        <w:shd w:fill="FFFFFF" w:val="clear"/>
        <w:spacing w:lineRule="auto" w:line="240" w:before="0" w:after="12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«Село Щелканово» С.В. Новиков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44:00Z</dcterms:created>
  <dc:creator>User</dc:creator>
  <dc:description/>
  <dc:language>en-US</dc:language>
  <cp:lastModifiedBy>User</cp:lastModifiedBy>
  <dcterms:modified xsi:type="dcterms:W3CDTF">2023-01-27T07:44:00Z</dcterms:modified>
  <cp:revision>1</cp:revision>
  <dc:subject/>
  <dc:title/>
</cp:coreProperties>
</file>