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4 июля 2020 года                                                                                                     №   26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1 полугодие 2020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1 полугодие 2020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Село Щелканово» за 1 полугодие 2020 года по доходам в сумме 1 487 918,40 рублей, по расходам в сумме 1 419 466,13 рублей, с профицитом бюджета в сумме 68 452,2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1 полугодие 2020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 за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     М.Ю. Поздеев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4-11-07T08:43:00Z</cp:lastPrinted>
  <dcterms:modified xsi:type="dcterms:W3CDTF">2020-07-16T14:05:00Z</dcterms:modified>
  <cp:revision>86</cp:revision>
  <dc:subject/>
  <dc:title>                                                                                </dc:title>
</cp:coreProperties>
</file>