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Село Щелканово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т 09 апреля 2020 года                                                                                                     №   15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"/>
        </w:rPr>
      </w:pPr>
      <w:r>
        <w:rPr>
          <w:rFonts w:cs="Times New Roman"/>
          <w:b/>
          <w:bCs/>
          <w:sz w:val="22"/>
          <w:szCs w:val="2"/>
        </w:rPr>
      </w:r>
    </w:p>
    <w:tbl>
      <w:tblPr>
        <w:tblW w:w="405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</w:tblGrid>
      <w:tr>
        <w:trPr>
          <w:trHeight w:val="1052" w:hRule="atLeast"/>
        </w:trPr>
        <w:tc>
          <w:tcPr>
            <w:tcW w:w="4052" w:type="dxa"/>
            <w:tcBorders/>
          </w:tcPr>
          <w:p>
            <w:pPr>
              <w:pStyle w:val="Normal"/>
              <w:spacing w:before="52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чете об исполнении бюджета муниципального образования сельское поселение «Село Щелканово» за 1 квартал 2020 год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Село Щелканово» за 1 квартал 2020 года, а также в соответствии со статьей 264.2 пунктом 5 Бюджетного Кодекса РФ администрация муниципального образования сельское поселение «Село Щелканово» 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тчет об исполнении  бюджета муниципального образования сельское поселение «Село Щелканово» за 1 квартал 2020 года по доходам в сумме 946 223,82 рубля, по расходам в сумме 682 729,99 рублей, с профицитом бюджета в сумме 263 493,83 рубля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Село Щелканово» за 1 квартал 2020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Село Щелканово» за  1 квартал 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Село Щелканово» за 1 квартал 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Село Щелканово» за 1 квартал 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Село Щелканово» за 1 квартал 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 </w:t>
      </w:r>
      <w:r>
        <w:rPr>
          <w:rFonts w:cs="Times New Roman" w:ascii="Times New Roman" w:hAnsi="Times New Roman"/>
          <w:b w:val="false"/>
          <w:sz w:val="24"/>
          <w:szCs w:val="24"/>
        </w:rPr>
        <w:t>1 квартал 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да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Село Щелканово»  за 1 квартал 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в сельскую Думу муниципального образования сельское поселение «Село Щелканово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администрации муниципального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сельское поселение</w:t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«Село Щелканово»              </w:t>
        <w:tab/>
        <w:t xml:space="preserve">                                                                          М.Ю. Поздеев</w:t>
      </w:r>
    </w:p>
    <w:sectPr>
      <w:type w:val="nextPage"/>
      <w:pgSz w:w="11906" w:h="16820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14-11-07T08:43:00Z</cp:lastPrinted>
  <dcterms:modified xsi:type="dcterms:W3CDTF">2020-04-13T12:23:00Z</dcterms:modified>
  <cp:revision>85</cp:revision>
  <dc:subject/>
  <dc:title>                                                                                </dc:title>
</cp:coreProperties>
</file>