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2 октября 2020 года                                                                                                     №  3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9 месяцев 2020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9 месяцев 2020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9 месяцев 2020 года по доходам в сумме 1 988 225,34 рубля, по расходам в сумме 1 940 444,95 рублей, с профицитом бюджета в сумме 47 780,3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9 месяцев 2020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9 месяце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9 месяцев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 главы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     М.Ю. Поздеев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4-11-07T08:43:00Z</cp:lastPrinted>
  <dcterms:modified xsi:type="dcterms:W3CDTF">2020-11-26T13:15:00Z</dcterms:modified>
  <cp:revision>89</cp:revision>
  <dc:subject/>
  <dc:title>                                                                                </dc:title>
</cp:coreProperties>
</file>