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МУНИЦИПАЛЬНОГО ОБРАЗОВАНИЯ СЕЛЬСКОЕ ПОСЕЛЕНИЕ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20"/>
          <w:szCs w:val="20"/>
        </w:rPr>
        <w:t>«СЕЛО ЩЕЛК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6"/>
          <w:szCs w:val="16"/>
        </w:rPr>
      </w:pPr>
      <w:r>
        <w:rPr>
          <w:rFonts w:eastAsia="MS Mincho;ＭＳ 明朝"/>
          <w:sz w:val="16"/>
          <w:szCs w:val="16"/>
        </w:rPr>
        <w:t>249910 Калужская область,  Юхновский район, с.Щелканово, ул. Боровская , д.18.   т. 3-41-10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</w:rPr>
      </w:pPr>
      <w:r>
        <w:rPr>
          <w:rFonts w:eastAsia="MS Mincho;ＭＳ 明朝"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20 года                                                                                   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запрете  пала  сухой  травы  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территории МО 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Село Щелканово»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Калужской области «О пожарной безопасности в Калужской области», во исполнение Постановления Правительства Калужской области от 23.03.2015 № 150 «О мероприятиях по подготовке к пожароопасному периоду 2019 года», и в целях предупреждения чрезвычайных ситуаций, вызванных лесными пожарами, а также снижению возможного ущерба от природных пожаров Администрация муниципального образования сельское поселение «Село Щелка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Запретить на территории сельского поселения «Село Щелканово» сжигание сухой растительности (травы, пожнивных остатков, лесорубочных остатков и т.п.) на придомовых территориях, на сельхозугодиях, на лесозаготовительных делянках, местах складирования древесины и других территориях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енных территорий от горючих отходов, мусора, сухой растительности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тивопожарную опашку населенных пунктов от лесных массивов и сельхозугодий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и усилить контроль по недопущению несанкционированных свалок мусора на территории сельского поселени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людей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ыполнение мероприятий первичных мер пожарной безопасности в населенных пунктах сельского поселени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осложнении обстановки с пожарами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готовыми к введению на территории поселения «Особого противопожарного режима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мобильные группы для проведения патрулирова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привлечению волонтеров, общественных движений для участия в работах по предупреждению и ликвидации лесных и торфяных пожаров в пожароопасный период 2020 год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ть проведение агитационно-массовой и разъяснительной работы с населением, в том числе посредством установки на территории поселения баннеров противопожарной направленности, изготовления и распространения листовок, проведения собраний с населением с разъяснением на них требований пожарной безопасности в весенне-летний период.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и провести тренировки имеющихся на территории поселения добровольных пожарных формирований в целях проверки их готовности к ликвидации возможных природных и техногенных пожаров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бнародованию (опубликованию) путем вывешивания на информационном стенде в специально отведенном месте и размещению на официальном сайте в сети «Интернет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Щелканово»                                                                        М.Ю. Позде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1:00Z</dcterms:created>
  <dc:creator>UserPC</dc:creator>
  <dc:description/>
  <cp:keywords/>
  <dc:language>en-US</dc:language>
  <cp:lastModifiedBy>USER</cp:lastModifiedBy>
  <cp:lastPrinted>2020-04-09T09:54:00Z</cp:lastPrinted>
  <dcterms:modified xsi:type="dcterms:W3CDTF">2020-04-09T06:54:00Z</dcterms:modified>
  <cp:revision>6</cp:revision>
  <dc:subject/>
  <dc:title>Администрация муниципального</dc:title>
</cp:coreProperties>
</file>