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сельского поселения  </w:t>
      </w:r>
    </w:p>
    <w:p>
      <w:pPr>
        <w:pStyle w:val="Normal"/>
        <w:tabs>
          <w:tab w:val="clear" w:pos="708"/>
          <w:tab w:val="left" w:pos="68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ло Щелканово»</w:t>
      </w:r>
    </w:p>
    <w:p>
      <w:pPr>
        <w:pStyle w:val="Normal"/>
        <w:tabs>
          <w:tab w:val="clear" w:pos="708"/>
          <w:tab w:val="left" w:pos="6847" w:leader="none"/>
        </w:tabs>
        <w:jc w:val="center"/>
        <w:rPr/>
      </w:pPr>
      <w:r>
        <w:rPr>
          <w:b/>
          <w:sz w:val="32"/>
          <w:szCs w:val="32"/>
        </w:rPr>
        <w:t>Юхновский  район 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>ПОСТАНОВЛЕНИЕ</w:t>
      </w:r>
    </w:p>
    <w:p>
      <w:pPr>
        <w:pStyle w:val="Normal"/>
        <w:ind w:left="4320" w:hanging="0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   июня 2020 года                                             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 проведении месячника  безопасности на водных объектах, расположенных на территории сельского поселения «Село Щелканово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основных мероприятий СП «Село Щелканово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0 год, администрация СП «Село Щелкан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вести на территории сельского поселения «Деревня Беляево» месячник  безопасности на водных объектах в период с 08июня   по 08 июля  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оведения месячника  безопасности на водных объектах на территории сельского поселения «Село Щелканово» , принять участие в профилактических мероприятиях месячника 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двести итоги о проделанной работе по проведению месячника  безопасности на водных объектах, итоговую информацию предоставить в отдел ГОЧС администрации муниципального района «Юхновский район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5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ело Щелканово»                                                                 М.Ю.Поздее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постановлением администрации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СП  «Село Щелканово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от 03.06.2020 года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месячника  безопасности на водных объектах, расположенных на территории СП «Село Щелканов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иод 08 июня по 08 июля 2020 года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893"/>
        <w:gridCol w:w="23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установленными знаками в местах, запрещенных для купани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П «Село Щелкано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 образовательных учреждениях профилактических бесед и занятий по правилам безопасного поведения людей на воде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шк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ой, агитационно – пропагандистской и разъяснительной работы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, библиот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вместного патрулирования и рейдов административных комиссий с привлечением правоохранительных органов в выходные и праздничные дн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П «Село Щелканово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42:00Z</dcterms:created>
  <dc:creator>USER</dc:creator>
  <dc:description/>
  <dc:language>en-US</dc:language>
  <cp:lastModifiedBy>USER</cp:lastModifiedBy>
  <cp:lastPrinted>2020-06-04T10:41:00Z</cp:lastPrinted>
  <dcterms:modified xsi:type="dcterms:W3CDTF">2020-06-04T07:42:00Z</dcterms:modified>
  <cp:revision>3</cp:revision>
  <dc:subject/>
  <dc:title>АДМИНИСТРАЦИЯ СЕЛЬСКОГО</dc:title>
</cp:coreProperties>
</file>