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40"/>
          <w:szCs w:val="40"/>
        </w:rPr>
      </w:pPr>
      <w:r>
        <w:rPr>
          <w:b/>
        </w:rPr>
        <w:t xml:space="preserve">27 декабря  2019 г       </w:t>
        <w:tab/>
        <w:tab/>
        <w:tab/>
        <w:tab/>
        <w:tab/>
        <w:tab/>
        <w:tab/>
        <w:t xml:space="preserve">№40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 xml:space="preserve">1 от 15.02.2011 г «О комиссии п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людению требований к служебном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дению муниципальных служащ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О СП «Село Щелка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урегулированию конфликтов  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тменить Постановление № 1 от 15.02.2011 г. «О комиссии по соблюдению требований к служебному   поведению муниципальных служащих  администрации МО СП «Село Щелканово»  и урегулированию конфликтов  интересов».</w:t>
      </w:r>
    </w:p>
    <w:p>
      <w:pPr>
        <w:pStyle w:val="Normal"/>
        <w:rPr/>
      </w:pPr>
      <w:r>
        <w:rPr>
          <w:sz w:val="28"/>
          <w:szCs w:val="28"/>
        </w:rPr>
        <w:t>2. В соответствии с Указом Президента РФ № 821 от 01.07.2010 г. «О комиссиях  по соблюдению требований к служебному   поведению муниципальных служащих  администрации МО СП «Село Щелканово»  и урегулированию конфликтов  интересов» , с ФЗ № 25-ФЗ от 02.03.2007 г «О муниципальной службе в РФ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разовать в администрации МО СП «Село Щелканово» комиссию</w:t>
      </w:r>
      <w:r>
        <w:rPr/>
        <w:t xml:space="preserve"> </w:t>
      </w:r>
      <w:r>
        <w:rPr>
          <w:sz w:val="28"/>
          <w:szCs w:val="28"/>
        </w:rPr>
        <w:t xml:space="preserve">по соблюдению требований к служебному   поведению муниципальных служащих   и урегулированию конфликтов  интересов (далее комисс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комиссии ( Приложение №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Щелканово»                                                                                    М.Ю. Позде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лавы администрации МО СП «Село Щелканово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40    от 27.12.201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Комиссии по соблюдению требований к служебному   поведению муниципальных служащих  администрации МО СП «Село Щелканово»  и урегулированию конфликтов  интере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расавин Валерий Геннадьевич  ---          Глава МО СП «Село Щелканово», председател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деев Михаил Юрьевич  -                        Глава администрации МО СП «Село Щелканово»</w:t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шканова Надежда Николаевна                  Ведущий специалист администрации, секретар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, действующие на непостоянной осно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ставитель подразделения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ов интересов, замещает должность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езависимые эксперты ( по согласованию)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2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3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7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8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30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1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2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20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5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6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7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8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1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2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3">
    <w:name w:val="Текст табл"/>
    <w:basedOn w:val="Normal"/>
    <w:qFormat/>
    <w:pPr/>
    <w:rPr>
      <w:sz w:val="28"/>
      <w:szCs w:val="20"/>
    </w:rPr>
  </w:style>
  <w:style w:type="paragraph" w:styleId="Style44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5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6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7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9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50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pc</dc:creator>
  <dc:description/>
  <cp:keywords/>
  <dc:language>en-US</dc:language>
  <cp:lastModifiedBy>USER</cp:lastModifiedBy>
  <cp:lastPrinted>2020-07-20T15:38:00Z</cp:lastPrinted>
  <dcterms:modified xsi:type="dcterms:W3CDTF">2020-07-20T12:39:00Z</dcterms:modified>
  <cp:revision>44</cp:revision>
  <dc:subject/>
  <dc:title>Программа социально-экономического развития муниципального образования сельского поселения</dc:title>
</cp:coreProperties>
</file>